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sz w:val="26"/>
          <w:szCs w:val="26"/>
        </w:rPr>
        <w:t xml:space="preserve">к формированию   бюджета Староювалинского сельского поселения 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-2025 годов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6"/>
          <w:szCs w:val="26"/>
          <w:lang w:val="en-US"/>
        </w:rPr>
        <w:t>Формирование  доходов и расходных обязательств бюджета МО «</w:t>
      </w:r>
      <w:r>
        <w:rPr>
          <w:sz w:val="26"/>
          <w:szCs w:val="26"/>
        </w:rPr>
        <w:t>Староювалинское сельское поселение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202</w:t>
      </w:r>
      <w:r>
        <w:rPr>
          <w:sz w:val="26"/>
          <w:szCs w:val="26"/>
        </w:rPr>
        <w:t>3-202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ы</w:t>
      </w:r>
      <w:r>
        <w:rPr>
          <w:sz w:val="26"/>
          <w:szCs w:val="26"/>
          <w:lang w:val="en-US"/>
        </w:rPr>
        <w:t xml:space="preserve"> основывается на положениях послания Президента Российской Федерации Федеральному собранию Российской Федерации, определяющих бюджетную политику в Российской Федерации, основных направлениях бюджетной и налоговой политики муниципального образования «</w:t>
      </w:r>
      <w:r>
        <w:rPr>
          <w:sz w:val="26"/>
          <w:szCs w:val="26"/>
        </w:rPr>
        <w:t>Староювалинское сельское поселение</w:t>
      </w:r>
      <w:r>
        <w:rPr>
          <w:sz w:val="26"/>
          <w:szCs w:val="26"/>
          <w:lang w:val="en-US"/>
        </w:rPr>
        <w:t xml:space="preserve">», на основе положений Бюджетного кодекса Российской Федерации, Налогового кодекса Российской Федерации, исходя из ожидаемых параметров исполнения бюджет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поселени</w:t>
      </w:r>
      <w:r>
        <w:rPr>
          <w:sz w:val="26"/>
          <w:szCs w:val="26"/>
        </w:rPr>
        <w:t xml:space="preserve">я </w:t>
      </w:r>
      <w:r>
        <w:rPr>
          <w:sz w:val="26"/>
          <w:szCs w:val="26"/>
          <w:lang w:val="en-US"/>
        </w:rPr>
        <w:t>з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 и основных параметров прогноза социально-экономического развития на 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- 202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spacing w:lineRule="auto" w:line="276"/>
        <w:ind w:firstLine="567"/>
        <w:rPr/>
      </w:pPr>
      <w:r>
        <w:rPr>
          <w:sz w:val="26"/>
          <w:szCs w:val="26"/>
        </w:rPr>
        <w:t>Бюджет МО «Староювалинское сельское поселение» формируется как трёхлет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ормативы распределения налоговых и неналоговых доходов между бюджетами бюджетной системы РФ предусмотрены в соответствии ст.61.1, 61.5 и 62 Бюджетного кодекса Российской Федерации и законами Томской области об установлении единых нормативов отчислений от отдельных федеральных налогов от 09.02.2012 г № 7-ОЗ; от 14.11.2012 года № 208-ОЗ; от 30.12.2014 года № 197-ОЗ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ные разработки по каждому виду доходов производятся главными администраторами доходов. 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редварительные темпы инфляции предусмотрены на  2023 год 106,9%; 2024 год 104,4%; 2025 год – 104,1%. Доходы бюджета Староювалинского сельского поселения без учета финансовой помощи прогнозируются в размере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23 год – 3585,00 тыс. рублей, рост к ожидаемому исполнению  за 2022 год (без учёта дополнительного норматива по налогу на доходы физических лиц) составляет 1%. 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для прогнозирования доходов бюджета Староювалинского представлены в таблице:                                                                                         (тыс.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8"/>
        <w:gridCol w:w="1069"/>
        <w:gridCol w:w="1134"/>
        <w:gridCol w:w="850"/>
        <w:gridCol w:w="1134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на 01.09.22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исполнения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 роста 2023 к  2022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5 год</w:t>
            </w:r>
          </w:p>
        </w:tc>
      </w:tr>
      <w:tr>
        <w:trPr>
          <w:trHeight w:val="29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03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74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34,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78,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11,53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0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2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52,4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41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93,60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2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8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88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1,7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,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,93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 от использования имущества 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3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 находящегося в совственности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  <w:t xml:space="preserve">Примечание*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Доходы бюджета поселения без учета финансовой помощи прогнозируются в 2023 году в сумме 3934,250 тыс. рублей, рост к ожидаемому исполнению 2022года, рост составляет 117%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рассчитан в условиях действия главы 23 части второй Налогового Кодекса Российской Федерации. Учтены прогнозные данные, представленные главным  администратором доходов (Федеральная налоговая служба). Ожидаемые суммы социальных и имущественных вычетов, предъявляемых в налоговые органы в 2022 году по декларациям за 2021 год, средняя ставка налога и норматив отчисления в консолидированный бюджет в соответствии с Бюджетным кодексом Российской Федерации. Расчет налога на доходы физических лиц основывается на прогнозе ожидаемых поступлений налога в 2022 году, с учетом темпов роста заработной платы. Расчет ожидаемых поступлений налога на доходы физических лиц в 2022 году учитывает фактические поступления налога за 9 месяцев 2022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оступление налога на доходы физических лиц прогнозируется в 2023 году в бюджет Староювалинского сельского поселения в сумме 724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уктуре налоговых и неналоговых доходов бюджета поселения на 2023 год налог на доходы физических лиц составит 18%. Прогноз на 2023 и 2024 годы составляет 760 тыс. рублей и 800 тыс. рублей соответственно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на нефтепродукт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чет прогноза акцизов на нефтепродукты на 2023 год произведён с учётом ставок, установленных ч.2 ст.193 Налогового кодекса российской Федерации,  а также 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поступлений  по  акцизам  на  нефтепродукты,  исходя  из протяженности дорог общего пользования местного значения по отчету З-ДГ(мо) на 2023-2025  годы  в  соответствии  с  Законом Томской  области  от  05.10.2015  №138-03 «О  порядке  расчета  дифференцированных  нормативов  отчислений  в  местные бюджеты от акцизов на автомобильный и прямогонный бензин, дизельное топливо, моторные  масла для дизельных и  (или)  карбюраторных  (инжекторных)  двигателей, производимые на территории Российской Федерации», составляет 2023г – 1743 тыс. рублей; 2024 год – 1894 тыс. рублей; 2025 год – 2004 тыс. рубл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огноз доходов бюджета поселения на 2023 год по единому сельскохозяйственному налогу сформирован в сумме 39,617 тыс. руб., по нормативу зачисления 50% в бюджет района и 50% в бюджеты поселений. </w:t>
      </w:r>
      <w:r>
        <w:rPr>
          <w:sz w:val="26"/>
          <w:szCs w:val="26"/>
        </w:rPr>
        <w:t xml:space="preserve">Прогноз на 2023 и 2024 годы  составил 41,760 тыс. рублей и 43,722 тыс. рублей соответственно,  с учётом индекса потребительских цен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Ожидаемое исполнение в 2022 году по данному доходному источнику составляет 250тыс. рублей. Прогнозный план  составляет на 2023 год- 435 тыс. рублей,                                               на 2024 год- 435 тыс. рублей, на 2025год 435-тысяч рублей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исполнения в 2022 году – 561,100 тыс. рублей. При составлении прогноза поступлений от земельного налога учтено исполнение за прошлый год и приняты показатели: на 2023 год  910,881 тыс. рублей. Прогнозный план 2024 года составляет 910,881 тыс. рублей. Прогнозный план 2025 года – 910,881 тыс. рублей. 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Также при прогнозировании доходов от имущественных налогов учтено существование задолженности невозможной к взысканию, собственники не проживают на территории района, либо умерли, а наследники не вступили в права наследования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ём поступлений доходов от использования имущества, находящегося в государственной и муниципальной собственности в  бюджет поселения прогнозируется на 2023 год в сумме 71,752 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сновными источниками доходов на 2023 год, прогноз на 2024 год – 26,549 тыс. рублей, на 2025 год –  7,936 тыс. рублей, в 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Доходы, получаемые в виде арендной платы за земли после разграничения собственности, прогнозируются на 2023 год в сумме 64,552 тыс. рублей; 2024 год – 21,149 тыс. рублей; 2025 год – 2,536 тыс. рублей прогноз рассчитан с учетом сроков действия договоров аре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очие доходы от использования имущества (плата за наём жилых помещений муниципального жилого фонда) прогнозируется на 2023 год в размере 7,20 тыс. рублей, на 2024 год – 5,4 тыс. рублей; на 2025 год – 5,4 тыс. рублей, прогноз поступления рассчитан с учетом сроков действия договоров найма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ое исполнение доходов в бюджет поселения на 2022 год, исходя из анализа фактического поступления на 01.09.2022 год 1,5 тыс.руб. план на 2022-2024года составляет: 10тыс.руб., 10тыс.руб., 10тыс.руб. соответственно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5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Расходы </w:t>
      </w:r>
      <w:r>
        <w:rPr>
          <w:b/>
          <w:sz w:val="26"/>
          <w:szCs w:val="26"/>
        </w:rPr>
        <w:t>бюджета</w:t>
      </w:r>
      <w:r>
        <w:rPr>
          <w:b/>
          <w:sz w:val="26"/>
          <w:szCs w:val="26"/>
          <w:lang w:val="en-US"/>
        </w:rPr>
        <w:t xml:space="preserve"> МО «</w:t>
      </w:r>
      <w:r>
        <w:rPr>
          <w:b/>
          <w:sz w:val="26"/>
          <w:szCs w:val="26"/>
        </w:rPr>
        <w:t>Староювалинское сельское поселение</w:t>
      </w:r>
      <w:r>
        <w:rPr>
          <w:b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оответствии со статьей 174.2. Бюджетного Кодекса РФ и Порядком планирования бюджетных ассигнований районного бюджета на очередной финансовый год, планирование бюджетных ассигнований бюджета поселения осуществлялось  раздельно по бюджетным ассигнованиям на исполнение действующих и принимаемых  обязательств, исходя из приоритетных направлений расходов и с учетом оптимизационных мер, проводимых в 2022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За базу для формирования </w:t>
      </w:r>
      <w:r>
        <w:rPr>
          <w:b/>
          <w:bCs/>
          <w:sz w:val="26"/>
          <w:szCs w:val="26"/>
          <w:lang w:val="en-US"/>
        </w:rPr>
        <w:t>действующих расходных обязательств</w:t>
      </w:r>
      <w:r>
        <w:rPr>
          <w:sz w:val="26"/>
          <w:szCs w:val="26"/>
          <w:lang w:val="en-US"/>
        </w:rPr>
        <w:t xml:space="preserve">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приняты показатели сводной бюджетной росписи на 1 сентября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с учетом их уточнения по единой методике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 Исключены расходы, производимые по разовым решения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Исключены расходы, срок реализации которых ограничен рамками 2022 года.</w:t>
      </w:r>
    </w:p>
    <w:p>
      <w:pPr>
        <w:pStyle w:val="Normal"/>
        <w:spacing w:lineRule="auto" w:line="27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ий объем расходов бюджета поселения составляет 12399,291 тыс. рублей. </w:t>
      </w:r>
      <w:r>
        <w:rPr>
          <w:color w:val="FF0000"/>
          <w:sz w:val="26"/>
          <w:szCs w:val="26"/>
        </w:rPr>
        <w:t xml:space="preserve">Уменьшение размера расходов на 2023 год по отношению к ожидаемому исполнению за 2022 год составило  3866,597 тыс. рублей или  24%. 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В связи с недостаточностью финансовых ресурсов для решения вопросов местного значения, расходы бюджета на 2023 год относительно уровня 2022 года, не индексировались.</w:t>
      </w:r>
      <w:r>
        <w:rPr>
          <w:bCs/>
          <w:sz w:val="26"/>
          <w:szCs w:val="26"/>
        </w:rPr>
        <w:t xml:space="preserve">  Необходимо отметить, что в течение последних одиннадцати лет не производилась индексация всех расходов, за исключением расходов на оплату труда с начислениями и частично расходов на оплату коммунальных услуг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, наблюдается ежегодный рост цен на оплату услуг по содержанию и обслуживанию имущества учреждений, услуг связи, ГСМ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Фонд оплаты труда на 20</w:t>
      </w:r>
      <w:r>
        <w:rPr>
          <w:sz w:val="26"/>
          <w:szCs w:val="26"/>
        </w:rPr>
        <w:t xml:space="preserve">23 </w:t>
      </w:r>
      <w:r>
        <w:rPr>
          <w:sz w:val="26"/>
          <w:szCs w:val="26"/>
          <w:lang w:val="en-US"/>
        </w:rPr>
        <w:t>год по сравнению с данными на 01.09.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</w:t>
      </w:r>
      <w:r>
        <w:rPr>
          <w:sz w:val="26"/>
          <w:szCs w:val="26"/>
        </w:rPr>
        <w:t>увеличился</w:t>
      </w:r>
      <w:r>
        <w:rPr>
          <w:sz w:val="26"/>
          <w:szCs w:val="26"/>
          <w:lang w:val="en-US"/>
        </w:rPr>
        <w:t xml:space="preserve"> на </w:t>
      </w:r>
      <w:r>
        <w:rPr>
          <w:sz w:val="26"/>
          <w:szCs w:val="26"/>
        </w:rPr>
        <w:t>390,897</w:t>
      </w:r>
      <w:r>
        <w:rPr>
          <w:sz w:val="26"/>
          <w:szCs w:val="26"/>
          <w:lang w:val="en-US"/>
        </w:rPr>
        <w:t xml:space="preserve"> тыс. рублей</w:t>
      </w:r>
      <w:r>
        <w:rPr>
          <w:b/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US"/>
        </w:rPr>
        <w:t xml:space="preserve">Данное </w:t>
      </w:r>
      <w:r>
        <w:rPr>
          <w:sz w:val="26"/>
          <w:szCs w:val="26"/>
        </w:rPr>
        <w:t xml:space="preserve">увеличение </w:t>
      </w:r>
      <w:r>
        <w:rPr>
          <w:sz w:val="26"/>
          <w:szCs w:val="26"/>
          <w:lang w:val="en-US"/>
        </w:rPr>
        <w:t xml:space="preserve">произошло, в связи с тем, что </w:t>
      </w:r>
      <w:r>
        <w:rPr>
          <w:sz w:val="26"/>
          <w:szCs w:val="26"/>
        </w:rPr>
        <w:t xml:space="preserve">произведен </w:t>
      </w:r>
      <w:r>
        <w:rPr>
          <w:sz w:val="26"/>
          <w:szCs w:val="26"/>
          <w:lang w:val="en-US"/>
        </w:rPr>
        <w:t xml:space="preserve">досчет </w:t>
      </w:r>
      <w:r>
        <w:rPr>
          <w:sz w:val="26"/>
          <w:szCs w:val="26"/>
        </w:rPr>
        <w:t xml:space="preserve">до минимального размера оплаты труда с 01.06.2022 года до 19862,70 руб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sz w:val="26"/>
          <w:lang w:val="en-US"/>
        </w:rPr>
        <w:t>Штатная численность  работников органов местного самоуправления в 20</w:t>
      </w:r>
      <w:r>
        <w:rPr>
          <w:sz w:val="26"/>
        </w:rPr>
        <w:t>23</w:t>
      </w:r>
      <w:r>
        <w:rPr>
          <w:sz w:val="26"/>
          <w:lang w:val="en-US"/>
        </w:rPr>
        <w:t xml:space="preserve"> году относительно уровня 20</w:t>
      </w:r>
      <w:r>
        <w:rPr>
          <w:sz w:val="26"/>
        </w:rPr>
        <w:t>22</w:t>
      </w:r>
      <w:r>
        <w:rPr>
          <w:sz w:val="26"/>
          <w:lang w:val="en-US"/>
        </w:rPr>
        <w:t xml:space="preserve"> года по состоянию на 01 сентября не предполагает изменений и  планируется равной </w:t>
      </w:r>
      <w:r>
        <w:rPr>
          <w:sz w:val="26"/>
        </w:rPr>
        <w:t>10,9</w:t>
      </w:r>
      <w:r>
        <w:rPr>
          <w:sz w:val="26"/>
          <w:lang w:val="en-US"/>
        </w:rPr>
        <w:t xml:space="preserve"> штатной единице</w:t>
      </w:r>
      <w:r>
        <w:rPr>
          <w:sz w:val="26"/>
        </w:rPr>
        <w:t xml:space="preserve">. </w:t>
      </w:r>
      <w:r>
        <w:rPr>
          <w:sz w:val="26"/>
          <w:lang w:val="en-US"/>
        </w:rPr>
        <w:t>Расходы на содержание ОМСУ как и другие расходы, не индексировались</w:t>
      </w:r>
      <w:r>
        <w:rPr>
          <w:sz w:val="26"/>
        </w:rPr>
        <w:t>,</w:t>
      </w:r>
      <w:r>
        <w:rPr>
          <w:sz w:val="26"/>
          <w:lang w:val="en-US"/>
        </w:rPr>
        <w:t xml:space="preserve"> в связи с отсутствием свободных средств в бюджете</w:t>
      </w:r>
      <w:r>
        <w:rPr>
          <w:sz w:val="26"/>
        </w:rPr>
        <w:t xml:space="preserve"> .</w:t>
      </w:r>
      <w:r>
        <w:rPr/>
        <w:t xml:space="preserve">                                  </w:t>
      </w:r>
    </w:p>
    <w:p>
      <w:pPr>
        <w:pStyle w:val="Normal"/>
        <w:spacing w:lineRule="auto" w:line="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Глава поселения                                             Т.В. Архипова</w:t>
      </w:r>
    </w:p>
    <w:sectPr>
      <w:footerReference w:type="default" r:id="rId2"/>
      <w:type w:val="nextPage"/>
      <w:pgSz w:w="11906" w:h="16838"/>
      <w:pgMar w:left="1134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  <w:szCs w:val="24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sz w:val="26"/>
      <w:szCs w:val="26"/>
      <w:lang w:val="ru-RU" w:bidi="ar-SA"/>
    </w:rPr>
  </w:style>
  <w:style w:type="character" w:styleId="1">
    <w:name w:val="Знак Знак1"/>
    <w:qFormat/>
    <w:rPr>
      <w:sz w:val="2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  <w:lang w:val="en-US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6:00Z</dcterms:created>
  <dc:creator>Администратор</dc:creator>
  <dc:description/>
  <cp:keywords/>
  <dc:language>en-US</dc:language>
  <cp:lastModifiedBy>Пользователь</cp:lastModifiedBy>
  <cp:lastPrinted>2021-09-27T10:02:00Z</cp:lastPrinted>
  <dcterms:modified xsi:type="dcterms:W3CDTF">2022-11-11T08:54:00Z</dcterms:modified>
  <cp:revision>8</cp:revision>
  <dc:subject/>
  <dc:title>Разногласия</dc:title>
</cp:coreProperties>
</file>