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ЮВАЛИН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СТАРОЮВАЛ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  ПРОЕКТ</w:t>
      </w:r>
    </w:p>
    <w:p>
      <w:pPr>
        <w:pStyle w:val="Normal"/>
        <w:rPr/>
      </w:pPr>
      <w:r>
        <w:rPr>
          <w:sz w:val="24"/>
          <w:szCs w:val="24"/>
        </w:rPr>
        <w:t xml:space="preserve">00.11.2022                                                                                                                         № 00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с. Старая Ювала  Кожевниковский район Томская область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екте  бюджета муниципального образования Староювали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 на 2023год и плановый период 2024 и 2025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  соответствии с разделом  3 Положения «О</w:t>
      </w:r>
      <w:r>
        <w:rPr>
          <w:sz w:val="24"/>
          <w:szCs w:val="24"/>
        </w:rPr>
        <w:t xml:space="preserve"> бюджетном процессе в муниципальном образовании Староювалинское сельское поселение Кожевниковского района Томской области</w:t>
      </w:r>
      <w:r>
        <w:rPr>
          <w:sz w:val="24"/>
        </w:rPr>
        <w:t xml:space="preserve">», утвержденным решением  Совета Староювалинского сельского поселения  от 15.11.2019  №10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вет Староювалинского сельского поселения решил: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bookmarkStart w:id="0" w:name="_Hlk90567094"/>
      <w:r>
        <w:rPr>
          <w:sz w:val="24"/>
          <w:szCs w:val="24"/>
        </w:rPr>
        <w:t xml:space="preserve"> Принять основные характеристики бюджета  Староювалинского сельского поселения  на 2023год и плановый период 2024-2025 год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1)  общий объем доходов  бюджета поселения в сум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202,578 тыс. рублей, в том числе налоговые и неналоговые доходы на 2023 год в сумме: 3934,250 тыс. рублей, на 2024год в сумме 12346,381 тыс. рублей, в том числе налоговые и неналоговые доходы в сумме 4078,190 тыс. рублей, на 2025год в сумме 12449,714 тыс. рублей, в том числе налоговые и неналоговые доходы в сумме 4211,539 тыс. рублей  согласно приложению  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 бюджета поселения на 2023год в сумме  12399,291 тыс. рублей, на 2024 год в сумме  12550,290 тыс. рублей, на 2025 год в сумме  12660,29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 бюджета поселения на 2023 год и плановый период 2024-2025 года в сумме: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-  дефицит  бюджета поселения на 2023 год в сумме  196,713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 дефицит  бюджета поселения на 2024 год в сумме  203,910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фицит  бюджета поселения на 2025 год в сумме  210,577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)  объём межбюджетных трансфертов бюджету Староювалинского сельского поселения из районного бюджета  в части передаваемых полномочий по решению вопросов местного значения в соответствии с заключёнными соглашениями на 2023год и плановый период 2024-2025 года согласно приложению 2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источники финансирования дефицита бюджета Староювалинского сельского поселения на 2023 год и плановый период 2024-2025 года согласно приложению 3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утвердить программу муниципальных внутренних заимствований Староювалинского сельского поселения на 2023год и плановый период 2024-2025 года согласно приложению 5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4) перечень главных распорядителей средств бюджета Староювалинского сельского поселения на 2023год и плановый период 2024-2025года   согласно приложению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) объем бюджетных ассигнований дорожного фонда Староювалинского сельского поселения на 2023год и плановый период 2024-2025  года в сумме: </w:t>
      </w:r>
    </w:p>
    <w:p>
      <w:pPr>
        <w:pStyle w:val="Normal"/>
        <w:jc w:val="both"/>
        <w:rPr/>
      </w:pPr>
      <w:r>
        <w:rPr>
          <w:sz w:val="24"/>
          <w:szCs w:val="24"/>
        </w:rPr>
        <w:t>- 2023год -669,558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>- 2024год – 669,558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025год – 669,558тыс.руб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Муниципальные гарантии в 2023году и плановых периодах 2024-2025 годах из бюджета Староювалинского сельского поселения не предоставлять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Утвердить в пределах общего объема расходов, установленного пунктом  1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поселения на 2023 год и плановый период 2024-2025 года согласно приложению 7.</w:t>
      </w:r>
    </w:p>
    <w:p>
      <w:pPr>
        <w:pStyle w:val="Normal"/>
        <w:ind w:firstLine="561"/>
        <w:jc w:val="both"/>
        <w:rPr>
          <w:sz w:val="24"/>
          <w:szCs w:val="24"/>
        </w:rPr>
      </w:pPr>
      <w:bookmarkStart w:id="1" w:name="_Hlk90566980"/>
      <w:bookmarkEnd w:id="1"/>
      <w:r>
        <w:rPr>
          <w:sz w:val="24"/>
          <w:szCs w:val="24"/>
        </w:rPr>
        <w:t>6. Установить верхний предел муниципального внутреннего долга Староювалинского сельского  поселения на 2023 год в сумме 0,000 тыс. рублей, на 2024год в сумме 0,000 тыс. рублей и на 2025 год в сумме 0,000 тыс. рублей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 предельный объем муниципального долга Староювалинского сельского  поселения на 2023год и плановый период 2024-2025 года на 2023 год в сумме 0,000 тыс. рублей, на 2024год в сумме 0,000 тыс. рублей и на 2025 год в сумме 0,000 тыс. рублей.</w:t>
      </w:r>
    </w:p>
    <w:p>
      <w:pPr>
        <w:pStyle w:val="Normal"/>
        <w:ind w:firstLine="561"/>
        <w:jc w:val="both"/>
        <w:rPr/>
      </w:pPr>
      <w:bookmarkStart w:id="2" w:name="_Hlk90566980"/>
      <w:bookmarkEnd w:id="2"/>
      <w:r>
        <w:rPr>
          <w:sz w:val="24"/>
          <w:szCs w:val="24"/>
        </w:rPr>
        <w:t>8. Утвердить объем иных межбюджетных трансфертов из бюджета Староювалинского сельского поселения в  районный бюджет в сумме :</w:t>
      </w:r>
    </w:p>
    <w:p>
      <w:pPr>
        <w:pStyle w:val="Normal"/>
        <w:jc w:val="both"/>
        <w:rPr/>
      </w:pPr>
      <w:r>
        <w:rPr>
          <w:sz w:val="24"/>
          <w:szCs w:val="24"/>
        </w:rPr>
        <w:t>- 2023год- 3589,922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>- 2024год – 3589,922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025год – 3589,922тыс.руб    на осуществление части  полномочий по решению вопросов местного значения в соответствии с заключенными соглашениями на 2023год и плановый период 2024-2025 года согласно приложению 8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9. Утвердить: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-  Объем межбюджетных трансфертов бюджету  Староювалинского 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на 2023 год и плановый период 2024 и 2025года согласно приложению 9;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 перечень и объемы</w:t>
      </w:r>
      <w:r>
        <w:rPr>
          <w:bCs/>
          <w:sz w:val="22"/>
          <w:szCs w:val="22"/>
        </w:rPr>
        <w:t xml:space="preserve"> финансирования муниципальных программ муниципального образования Староювалинское сельское поселение </w:t>
      </w:r>
      <w:r>
        <w:rPr>
          <w:sz w:val="24"/>
          <w:szCs w:val="24"/>
        </w:rPr>
        <w:t>на 2023 год и плановый период 2024 и 2025 года согласно приложению 10</w:t>
      </w:r>
      <w:r>
        <w:rPr>
          <w:bCs/>
          <w:sz w:val="22"/>
          <w:szCs w:val="22"/>
        </w:rPr>
        <w:t>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0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я вреда, причиненного муниципальному образованию «Староювалинское сельское поселение», и иные суммы принудительного изъятия, поступившие в бюджет поселения сверх утвержденных настоящим решением, направляются в 2023 году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6"/>
        </w:rPr>
        <w:t>11. Установить величину резервных фондов Администрации Староювалинского сельского поселения на 2022 год в сумме 20,000 тыс. рублей, на 2023 год в сумме 20,000 тыс. рублей, на 2024 год в сумме 20,000 тыс. рублей.</w:t>
      </w:r>
      <w:bookmarkStart w:id="3" w:name="_Hlk118877324"/>
      <w:bookmarkEnd w:id="0"/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2.Образовать согласительную комиссию для подготовки проекта решения Совета Староювалинского сельского поселения во втором чтении, в соответствии с приложением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3.Согласительной комиссии предоставить проект решения  Совета Староювалинского сельского поселения с учётом поправок на очередное собрание в декабре 2022 года для принятия во втором  чтении.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972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4. Обнародовать настоящее </w:t>
      </w:r>
      <w:r>
        <w:rPr>
          <w:sz w:val="24"/>
          <w:szCs w:val="24"/>
        </w:rPr>
        <w:t xml:space="preserve">решение в установленном Уставом Староювалинского сельского поселения порядке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разместить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  официальном сайте органов местного самоуправления муниципального образования «Староювалинское сельское поселение» в сети Интернет по адресу –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val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4"/>
          <w:szCs w:val="24"/>
        </w:rPr>
        <w:tab/>
        <w:t>15. Настоящее решение вступает в силу со дня его официального обнародов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седатель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оювалинского сельского поселения                                                           В.Ф. Васи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Глава   Староювалинск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льского поселения                                                                                   Т.В. Архипова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ind w:firstLine="561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 1</w:t>
      </w:r>
    </w:p>
    <w:p>
      <w:pPr>
        <w:pStyle w:val="Normal"/>
        <w:ind w:firstLine="561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00.11.2022 №</w:t>
        <w:softHyphen/>
        <w:t xml:space="preserve"> 00</w:t>
      </w:r>
    </w:p>
    <w:p>
      <w:pPr>
        <w:pStyle w:val="Normal"/>
        <w:rPr>
          <w:b/>
          <w:b/>
        </w:rPr>
      </w:pPr>
      <w:r>
        <w:rPr>
          <w:b/>
          <w:color w:val="000000"/>
          <w:sz w:val="24"/>
          <w:szCs w:val="24"/>
        </w:rPr>
        <w:t xml:space="preserve">          </w:t>
      </w:r>
    </w:p>
    <w:tbl>
      <w:tblPr>
        <w:tblW w:w="102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825"/>
        <w:gridCol w:w="1474"/>
        <w:gridCol w:w="1316"/>
        <w:gridCol w:w="1336"/>
        <w:gridCol w:w="13"/>
      </w:tblGrid>
      <w:tr>
        <w:trPr>
          <w:trHeight w:val="630" w:hRule="atLeast"/>
        </w:trPr>
        <w:tc>
          <w:tcPr>
            <w:tcW w:w="1023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 бюджета Староювалинского сельского поселения на 2023 год и плановый период 2024 и 2025года</w:t>
            </w:r>
          </w:p>
        </w:tc>
      </w:tr>
      <w:tr>
        <w:trPr>
          <w:trHeight w:val="27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.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.</w:t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49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1641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3603,0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1 02000 01 0000 110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1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0,00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,00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</w:tr>
      <w:tr>
        <w:trPr>
          <w:trHeight w:val="61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3 02000 01 0000 11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0,0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5 03010 01 0000 11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7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2,00</w:t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881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881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881,0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6 01030 10 0000 11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,00</w:t>
            </w:r>
          </w:p>
        </w:tc>
      </w:tr>
      <w:tr>
        <w:trPr>
          <w:trHeight w:val="4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6 06000 00 0000 11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81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81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81,00</w:t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2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9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6,00</w:t>
            </w:r>
          </w:p>
        </w:tc>
      </w:tr>
      <w:tr>
        <w:trPr>
          <w:trHeight w:val="84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2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9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,00</w:t>
            </w:r>
          </w:p>
        </w:tc>
      </w:tr>
      <w:tr>
        <w:trPr>
          <w:trHeight w:val="57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 11 05020 00 0000 12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2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9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,00</w:t>
            </w:r>
          </w:p>
        </w:tc>
      </w:tr>
      <w:tr>
        <w:trPr>
          <w:trHeight w:val="97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, из них: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</w:tr>
      <w:tr>
        <w:trPr>
          <w:trHeight w:val="390" w:hRule="atLeast"/>
        </w:trPr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 11 09000 00 0000 120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ых помещений муниципального жилищного фонд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</w:tr>
      <w:tr>
        <w:trPr>
          <w:trHeight w:val="390" w:hRule="atLeast"/>
        </w:trPr>
        <w:tc>
          <w:tcPr>
            <w:tcW w:w="60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9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11 60000 00 0000 000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,00</w:t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25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190,0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539,00</w:t>
            </w:r>
          </w:p>
        </w:tc>
      </w:tr>
      <w:tr>
        <w:trPr>
          <w:trHeight w:val="27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328,4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191,48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8175,03</w:t>
            </w:r>
          </w:p>
        </w:tc>
      </w:tr>
      <w:tr>
        <w:trPr>
          <w:trHeight w:val="270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2578,48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6381,48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9714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257"/>
        <w:gridCol w:w="2421"/>
        <w:gridCol w:w="1677"/>
        <w:gridCol w:w="1409"/>
        <w:gridCol w:w="1357"/>
      </w:tblGrid>
      <w:tr>
        <w:trPr>
          <w:trHeight w:val="870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межбюджетных трансфертов бюджету Староювалинского сельского поселения из районного бюджета в части передаваемых полномочий по решению вопросов местного значения в соответствии с заключенными соглашениями на 2023 год и плановый период 2024 и 2025 года</w:t>
            </w:r>
          </w:p>
        </w:tc>
      </w:tr>
      <w:tr>
        <w:trPr>
          <w:trHeight w:val="315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ого адми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тора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3 год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4 год 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5 год </w:t>
            </w:r>
          </w:p>
        </w:tc>
      </w:tr>
      <w:tr>
        <w:trPr>
          <w:trHeight w:val="34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.00.00.0.00.0.000 0.0.0</w:t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8328,4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8191,4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8175,03</w:t>
            </w:r>
          </w:p>
        </w:tc>
      </w:tr>
      <w:tr>
        <w:trPr>
          <w:trHeight w:val="99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.00.00.0.00.0.000 0.0.0</w:t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8328,4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8191,4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8175,03</w:t>
            </w:r>
          </w:p>
        </w:tc>
      </w:tr>
      <w:tr>
        <w:trPr>
          <w:trHeight w:val="6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.01.00.0.00.0.000 1.5.1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885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515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2077,00</w:t>
            </w:r>
          </w:p>
        </w:tc>
      </w:tr>
      <w:tr>
        <w:trPr>
          <w:trHeight w:val="67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01.00.0.00.0.000 1.5.1</w:t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85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15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077,00</w:t>
            </w:r>
          </w:p>
        </w:tc>
      </w:tr>
      <w:tr>
        <w:trPr>
          <w:trHeight w:val="46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.04.00.0.00.0.000 1.5.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9471,4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040,4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098,03</w:t>
            </w:r>
          </w:p>
        </w:tc>
      </w:tr>
      <w:tr>
        <w:trPr>
          <w:trHeight w:val="193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1 00 000  15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           и осуществление дорожной деятельности      в соответствии с законодательством РФ из областного бюджета (содержание автомобильных дорог по принятому соглашению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</w:tr>
      <w:tr>
        <w:trPr>
          <w:trHeight w:val="186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1 00 000  15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           и осуществление дорожной деятельности     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</w:tr>
      <w:tr>
        <w:trPr>
          <w:trHeight w:val="355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04.99.9.10.0.000 1.5.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финансирование расходов по 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04.99.9.10.0.000 1.5.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в форме 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13,48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82,4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40,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0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00"/>
        <w:gridCol w:w="1940"/>
        <w:gridCol w:w="1823"/>
      </w:tblGrid>
      <w:tr>
        <w:trPr>
          <w:trHeight w:val="375" w:hRule="atLeast"/>
        </w:trPr>
        <w:tc>
          <w:tcPr>
            <w:tcW w:w="100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</w:t>
            </w:r>
          </w:p>
        </w:tc>
      </w:tr>
      <w:tr>
        <w:trPr>
          <w:trHeight w:val="630" w:hRule="atLeast"/>
        </w:trPr>
        <w:tc>
          <w:tcPr>
            <w:tcW w:w="100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Староювалинского сельского поселения  на 2023 год и плановый период 2024 и 2025года</w:t>
            </w:r>
          </w:p>
        </w:tc>
      </w:tr>
      <w:tr>
        <w:trPr>
          <w:trHeight w:val="16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23г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24год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25год</w:t>
            </w:r>
          </w:p>
        </w:tc>
      </w:tr>
      <w:tr>
        <w:trPr>
          <w:trHeight w:val="12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12,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09,5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576,9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12,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909,5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576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гласительной  комиссии  для подготовки проекта реш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Староювалинского сельского поселения «О бюджете муниципального образования  Староювалинское сельское поселение  на 2023 год и плановый период 2024 и 2025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835" w:hanging="283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едседатель комиссии</w:t>
        <w:tab/>
        <w:t xml:space="preserve"> _______ председатель совета Староювалинского        сельского поселения</w:t>
      </w:r>
    </w:p>
    <w:p>
      <w:pPr>
        <w:pStyle w:val="Normal"/>
        <w:ind w:left="4245" w:hanging="424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Члены комиссии                   _________________ </w:t>
      </w:r>
    </w:p>
    <w:p>
      <w:pPr>
        <w:pStyle w:val="Normal"/>
        <w:ind w:left="4245" w:hanging="424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FF0000"/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388"/>
        <w:gridCol w:w="1186"/>
        <w:gridCol w:w="1305"/>
        <w:gridCol w:w="239"/>
      </w:tblGrid>
      <w:tr>
        <w:trPr>
          <w:trHeight w:val="330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9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Староювалинского сельского поселения на 2023 год и плановый период 2024 и 2025го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596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Программа муниципальных внутренних заимствований Староювалинского сельского поселения составлена в соответствии с Бюджетным кодексом РФ и устанавливает перечень внутренних заимствований Староювалинского сельского поселения, направляемых в 2023 году и плановых периодах 2024-2025года  на финансирование дефицита  бюджета поселения и на погашение муниципальных долговых обязательств Староювалинского сельского поселения.</w:t>
              <w:br/>
              <w:t>Наличие муниципального внутреннего долга Староювалинского сельского поселения на 01.01.2023 год и плановый период 2024-2025года не планируетс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59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3г (тыс. руб.)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4г (тыс. руб.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5г (тыс. 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а год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год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6"/>
        <w:gridCol w:w="1268"/>
      </w:tblGrid>
      <w:tr>
        <w:trPr>
          <w:trHeight w:val="405" w:hRule="atLeast"/>
        </w:trPr>
        <w:tc>
          <w:tcPr>
            <w:tcW w:w="8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8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ых распорядителей средств бюджета</w:t>
            </w:r>
          </w:p>
        </w:tc>
      </w:tr>
      <w:tr>
        <w:trPr>
          <w:trHeight w:val="885" w:hRule="atLeast"/>
        </w:trPr>
        <w:tc>
          <w:tcPr>
            <w:tcW w:w="8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оювалинского сельского поселения на 2023 год и плановый период 2024 и 2025года</w:t>
            </w:r>
          </w:p>
        </w:tc>
      </w:tr>
      <w:tr>
        <w:trPr>
          <w:trHeight w:val="375" w:hRule="atLeast"/>
        </w:trPr>
        <w:tc>
          <w:tcPr>
            <w:tcW w:w="7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9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. Администрация Староювал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tbl>
      <w:tblPr>
        <w:tblW w:w="1092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779"/>
        <w:gridCol w:w="806"/>
        <w:gridCol w:w="1329"/>
        <w:gridCol w:w="601"/>
        <w:gridCol w:w="1424"/>
        <w:gridCol w:w="1424"/>
        <w:gridCol w:w="1270"/>
      </w:tblGrid>
      <w:tr>
        <w:trPr>
          <w:trHeight w:val="1410" w:hRule="atLeast"/>
        </w:trPr>
        <w:tc>
          <w:tcPr>
            <w:tcW w:w="1092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Староювалинского сельского поселения на 2023 год и плановый период 2024 и 2025 года</w:t>
            </w:r>
          </w:p>
        </w:tc>
      </w:tr>
      <w:tr>
        <w:trPr>
          <w:trHeight w:val="255" w:hRule="atLeast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05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3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4 год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5 год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Староювалинского сельского по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99290,9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0290,9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60290,9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2579,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2579,3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2579,39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1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1,13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1,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1,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1,1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769,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769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769,46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37,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37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37,58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37,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37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37,58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21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21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21,88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21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21,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121,8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31,6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78,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78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78,2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</w:tr>
      <w:tr>
        <w:trPr>
          <w:trHeight w:val="9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6,2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4,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4,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4,2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2,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2,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2,0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Ассоциацию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Использование и охрана земель на территории Староювалинского сельского поселения на 2019-2023годы с перспективой до 2025 года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6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6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6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11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11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11,49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обеспечению пожарной безопасности на территории муниципального образования «Староювалинское сельское поселение» на 2018-2022 гг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7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7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7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1,4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9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«Комплексные меры противодействия злоупотреблению наркотическими средствами, психотропными веществами и их незаконному обороту в Староювалинском  сельском поселении Кожевниковского района Томской области на 2020-2022 годы 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5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5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50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755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85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8558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5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5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58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5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58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транспортной системы в Кожевниковском районе на 2016-2021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5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5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58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транспортной системы в Кожевниковском районе на 2016-2021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,                 в том числе: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4,0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ая деятельность в отношении автомобильных дорог местного значения вне границ населенных пунктов в соответствии с заключенным соглашением                             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,            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4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0,00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Комплексное  развитие транспортной  инфраструктуры муниципального образования «Староювалинское сельское поселение» на 2017 – 2027 годы и  с перспективой до 2033 года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0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0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,              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1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000,00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малого и среднего предпринимательства на территории Староювалинского сельского поселения на период 2018-2022 годы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72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расхо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72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589,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589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589,76</w:t>
            </w:r>
          </w:p>
        </w:tc>
      </w:tr>
      <w:tr>
        <w:trPr>
          <w:trHeight w:val="3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89,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89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89,7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89,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89,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89,7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34,8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6,9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молодёжной политики на территории МО Староювалинское сельское поселение на 2021-2025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3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922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9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922,3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</w:tr>
      <w:tr>
        <w:trPr>
          <w:trHeight w:val="8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922,3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сельских посел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в Староювалинском сельском поселении на 2021-2025 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4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оциальная экспертная комисс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S07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физической культуры и массового спорта на территории МО Староювалинское сельское поселение на 2021-2025годы"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5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5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15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3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</w:tr>
      <w:tr>
        <w:trPr>
          <w:trHeight w:val="9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0,00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20"/>
        <w:gridCol w:w="1780"/>
        <w:gridCol w:w="1740"/>
        <w:gridCol w:w="13"/>
      </w:tblGrid>
      <w:tr>
        <w:trPr>
          <w:trHeight w:val="1335" w:hRule="atLeast"/>
        </w:trPr>
        <w:tc>
          <w:tcPr>
            <w:tcW w:w="99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иных межбюджетных трансфертов из бюджета Староювалинского сельского поселения в бюджет Кожевниковского района  в части передаваемых полномочий по решению вопросов местного значения в соответствии с заключенными соглашениями 2023 год и плановый период 2024 и 2025года</w:t>
            </w:r>
          </w:p>
        </w:tc>
      </w:tr>
      <w:tr>
        <w:trPr>
          <w:trHeight w:val="40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уб.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на 2023 год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на 2025 год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8652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8652,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8652,34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ых межбюджетных трансфертов из бюджета поселения  в районный бюджет, 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652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652,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652,34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922,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922,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922,34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участие в предупреждении и ливквидации последствий чрезвычайных ситуаций в границах посе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0,00</w:t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420"/>
        <w:gridCol w:w="1280"/>
        <w:gridCol w:w="1280"/>
      </w:tblGrid>
      <w:tr>
        <w:trPr>
          <w:trHeight w:val="202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межбюджетных трансфертов бюджету  Староювалинского  сельского поселения Кожевниковского района из районного бюджета для осуществления части принимаемых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2023 год и плановый период 2024 и 2025 года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4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межбюджетных трансфертов, из районного бюджета в бюджет поселения, в том числе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4,00</w:t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 (подъезд к с. Елгай, д. Старочерново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4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14,00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10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11.2022 № 00</w:t>
      </w:r>
    </w:p>
    <w:tbl>
      <w:tblPr>
        <w:tblW w:w="1124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665"/>
        <w:gridCol w:w="860"/>
        <w:gridCol w:w="1416"/>
        <w:gridCol w:w="731"/>
        <w:gridCol w:w="1581"/>
        <w:gridCol w:w="1551"/>
        <w:gridCol w:w="1653"/>
        <w:gridCol w:w="97"/>
        <w:gridCol w:w="142"/>
      </w:tblGrid>
      <w:tr>
        <w:trPr>
          <w:trHeight w:val="745" w:hRule="atLeast"/>
        </w:trPr>
        <w:tc>
          <w:tcPr>
            <w:tcW w:w="1109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Перечень и объемы финансирования муниципальных  программ  2023 год и плановый период 2024 и 2025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7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С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РС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3г.          (руб.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4г     ( руб.)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5г ( руб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474 261,3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625 261,3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730 261,3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униципальная Программа по обеспечению пожарной безопасности на территории муниципального образования Староювалинское сельское поселение на 2023-2027 гг. 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7300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911,49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«Комплексные меры противодействия злоупотреблению наркотическими средствами, психотропными веществами и их незаконному обороту в Староювалинском  сельском поселении Кожевниковского района Томской области на 2020-2022 годы 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5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5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5000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Комплексное  развитие транспортной  инфраструктуры муниципального образования «Староювалинское сельское поселение» на 2017 – 2027 годы и  с перспективой до 2033 год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00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43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94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4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43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94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4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1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43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94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4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алого и</w:t>
              <w:br/>
              <w:t>среднего предпринимательства на территории Староювалинского</w:t>
              <w:br/>
              <w:t>сельского поселения на период 2019-2023 го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72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72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«Развитие молодёжной политики на территории муниципального образования «Староювалинское сельское поселение» на 2021 – 2025 годы»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3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3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программу «Развитие культуры в Староювалинском сельском поселении на 2021 – 2025 годы»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4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4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0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физической культуры                                 и массового спорта на территории муниципального образования «Староювалинское сельское поселение» на 2021 – 2025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 оздоровительная работы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5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сельских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5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5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Использование и охрана земель на территории Староювалинского сельского поселения на 2019-2023годы с перспективой до 2025 год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6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6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016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0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Энергосбережение и повышение энергетической эффективности  на территории муниципального образования  Староювалинское сельское поселение  на  2023 – 2027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08,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08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08,8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00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8,46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8,46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748,26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00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8,46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8,46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748,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00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8,46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8,46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48,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27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14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14,8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27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14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14,8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27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14,8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14,8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27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27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2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al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20:00Z</dcterms:created>
  <dc:creator>ad</dc:creator>
  <dc:description/>
  <cp:keywords/>
  <dc:language>en-US</dc:language>
  <cp:lastModifiedBy>Пользователь</cp:lastModifiedBy>
  <cp:lastPrinted>2022-11-09T10:07:00Z</cp:lastPrinted>
  <dcterms:modified xsi:type="dcterms:W3CDTF">2022-11-09T03:11:00Z</dcterms:modified>
  <cp:revision>9</cp:revision>
  <dc:subject/>
  <dc:title>МУНИЦИПАЛЬНОЕ ОБРАЗОВАНИЕ</dc:title>
</cp:coreProperties>
</file>