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Я забивала номер постановления в начале месяца 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МУНИЦИПАЛЬНОЕ ОБРАЗОВА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СТАРОЮВАЛИНСКОЕ СЕЛЬСКОЕ ПОСЕЛЕ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АДМИНИСТРАЦИЯ СТАРОЮВАЛИНСКОГО СЕЛЬСКОГО ПОСЕЛЕН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bCs/>
          <w:color w:val="000000"/>
        </w:rPr>
        <w:t>00.11.2022                                                                                                                  №00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/>
      </w:pPr>
      <w:r>
        <w:rPr>
          <w:color w:val="000000"/>
        </w:rPr>
        <w:t>Об утверждения прогноза социально-экономического развит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тароювалинского сельского поселения на 2023-2025годы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 соответствии со ст.173 Бюджетного кодекса Российской Федерации,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Федеральный закон от 28 июня 2014 г. N 172-ФЗ "О стратегическом планировании в Российской Федерации", Закон Томской области от 12 марта 2015 г. N 24-О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"О стратегическом планировании в Томской области" (принят постановлением Законодательной Думы Томской области от 26 февраля 2015 г. N 2493), </w:t>
      </w:r>
    </w:p>
    <w:p>
      <w:pPr>
        <w:pStyle w:val="Normal"/>
        <w:tabs>
          <w:tab w:val="clear" w:pos="708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>ПОСТАНОВЛЯЮ</w:t>
      </w:r>
      <w:r>
        <w:rPr>
          <w:b/>
          <w:bCs/>
          <w:color w:val="000000"/>
        </w:rPr>
        <w:t>:</w:t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Утвердить итоги социально-экономического развития  Староювалинского сельского поселения  за  2021 год, ожидаемые итоги 2022 года и мониторинг социально-экономического развития территории на 2023-2025 годы согласно приложению. 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color w:val="000000"/>
        </w:rPr>
        <w:t>2.Обнародовать настоящее постановление в установленном Уставом  муниципального образования  «Староювалинское сельское поселение»  порядке и разместить на официальном сайте Староювалинского сельского поселения в сети «Интернет» по адресу:  http:/www.uvala.ru</w:t>
      </w:r>
      <w:r>
        <w:rPr>
          <w:rFonts w:eastAsia="SimSun;宋体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3.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color w:val="000000"/>
        </w:rPr>
        <w:t xml:space="preserve">4. Контроль  исполнения настоящего  постановления оставляю за собой.                 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  <w:t>Глава Староювалинского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</w:tabs>
        <w:autoSpaceDE w:val="false"/>
        <w:rPr/>
      </w:pPr>
      <w:r>
        <w:rPr>
          <w:color w:val="000000"/>
        </w:rPr>
        <w:t>сельского поселения</w:t>
        <w:tab/>
        <w:tab/>
      </w:r>
      <w:r>
        <w:rPr>
          <w:rFonts w:cs="Arial" w:ascii="Arial" w:hAnsi="Arial"/>
          <w:color w:val="000000"/>
        </w:rPr>
        <w:tab/>
        <w:t xml:space="preserve">                             </w:t>
      </w:r>
      <w:r>
        <w:rPr>
          <w:color w:val="000000"/>
        </w:rPr>
        <w:t>Т.В. Архипова</w:t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>исп. Котова О.А.</w:t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>тел.41-162</w:t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ело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      »_________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93"/>
        <w:gridCol w:w="786"/>
        <w:gridCol w:w="390"/>
        <w:gridCol w:w="510"/>
        <w:gridCol w:w="455"/>
        <w:gridCol w:w="445"/>
        <w:gridCol w:w="720"/>
        <w:gridCol w:w="44"/>
        <w:gridCol w:w="676"/>
        <w:gridCol w:w="196"/>
        <w:gridCol w:w="540"/>
        <w:gridCol w:w="180"/>
        <w:gridCol w:w="524"/>
        <w:gridCol w:w="654"/>
        <w:gridCol w:w="66"/>
        <w:gridCol w:w="654"/>
        <w:gridCol w:w="720"/>
        <w:gridCol w:w="720"/>
      </w:tblGrid>
      <w:tr>
        <w:trPr>
          <w:trHeight w:val="530" w:hRule="atLeast"/>
        </w:trPr>
        <w:tc>
          <w:tcPr>
            <w:tcW w:w="1353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гноз социально-зкономического развития Староювалинского сельского поселения за 2021год, ожидаемые итоги 2022года и прогноз социально-экономического развития территории на период до - 2025 год </w:t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факт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-факт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факт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оценка</w:t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-прогноз</w:t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-прогно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-прогноз</w:t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ий объем отгруженной продукции собственного производства, выполненных работ и услуг собственными силам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 по раздел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 "Добыча полезных ископаемых в ценах соответствующих лет"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С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Добыча топливно-энергетических полезных ископаемых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Добыча прочих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 "Продукция обрабатывающих производств в ценах соответствующих лет "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D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Производство пищевых 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B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Текстильное и швейн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C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кожи, производство обув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D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Обработка древесины и производство изделий из дерева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Целлюлозно-бумажное производство; полиграфическая деятельность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нефте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G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Химическ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резиновых и пластмассовых издел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прочих неметаллических минеральных продуктов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J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готовых металлических издели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19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K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Производство машин и оборудования (без производства оружия и боеприпасов)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83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электро-, электронного и оптического оборуд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M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транспортных средств  и оборудовани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прочих материалов и вещест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 "Производство и распределение электроэнергии, газа и воды в ценах соответствующих лет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, передача и распределение электроэнергии, газа и пар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бор, очистка и распределение  вод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важнейших видов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ь, включая газовый конденсат (на территории Томской обла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ин автомобильный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дизельно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естественный (природный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евесина деловая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атериалы стеновые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условных кирпич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издел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есное хозяйство и предоставление услуг в этой област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продукции сельского хозяйств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крестьянских (фермерских) хозяйств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я в хозяйствах населения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изводство основных видов сельскохозяйственной продукции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рно (в весе после доработки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ртофель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вощи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т и птица (в убойном весе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к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йц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ощади сельскохозяйственных угодий (во всех категориях хозяйств), занятые под посевами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ернов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ртоф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още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89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головье скота и птицы на конец года (во всех категориях хозяйств):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упный рогатый ско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коров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винь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тиц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0</w:t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и строительная деятельност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389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 общего объема инвестиций 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   Сельское хозяйство, охота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Рыболовство, рыб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  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   Обрабатывающие 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   Производство и распределение электроэнергии, газа и вод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   Строитель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G   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   Транспорт и связ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  Операции с недвижимым имуществом, аренда и предоставление услу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  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N Здравоохранение и предоставление социальных услуг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вестиции в основной капитал по источникам финансирования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Cобственные средства предприят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влеченные средства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странные инвести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долл. СШ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работ, выполненных по договорам строительного подряд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53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ительский рынок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е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ытов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ст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физической культуры и спорт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дицин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наторно-оздоровите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теринар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правого характе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в системе обра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виды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ок труда и заработной платы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экономике (среднегодовая) - всего (по данным баланса трудовых ресурсов)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шанная российск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ная, совместная российская и иностранная формы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аст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няты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астных предприятия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дивидуальным трудом и по найму у отдельных граждан. ,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предприятий/организаций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официально зарегистрированных безработных (по результатам выборочного обследова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9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в целом по муниципальному району (городскому округу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20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малых предприятии - всего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малых предприятий (без внешних совместителе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орот организаций малых предприятий (в действующих ценах каждог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сфер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тей в возрасте 1-6 лет местами в дошкольных образовательных учреждениях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й на 100 мес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 (круглосуточный стационар)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ами дневного пребывания (при круглосуточном стационаре)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йками сестринского ухода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ими учреждениями</w:t>
            </w:r>
          </w:p>
        </w:tc>
        <w:tc>
          <w:tcPr>
            <w:tcW w:w="5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в смену на 10 тыс. жителей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ачами            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мами-интернатами для престарелых и инвалидов и детей-инвалид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доступными  библиотекам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ми залами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на 10 тыс.че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скостными сооружениями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на 10 тыс.че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авательными бассейнами</w:t>
            </w:r>
          </w:p>
        </w:tc>
        <w:tc>
          <w:tcPr>
            <w:tcW w:w="4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зеркала воды на 10 тыс.чел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автомобильных дорог общего пользовани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ук на 1000 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а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униципаль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  на человек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семей, получивших жилые помещения и улучшивших жилищные условия в течении го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Доля стоимости жилищно-коммунальных услуг, оплачиваемая населен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 капитально отремонтированных жилых домов за год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 на челове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мей, получающих субсидии на оплату ЖК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ная стоимость предоставляемых жилищно-коммунальных услуг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ормативы и виды предоставления муниципальных льгот на ЖКУ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жилищ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муналь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имуще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ичие основных фондов, находящихся в муниципальной собственности (по остаточной балансовой стоимо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8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052,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48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48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3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35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я, находящаяся в веден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, находящаяся в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 физ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ладение,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юрид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</w:t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, предназначенная для строительства, все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х здан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 социально - культурного назнач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, занимаемая объектами предназначенными для сноса, перепланировки и переноса на другую территор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е резервы для развит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застроенные сельскохозяйственные зем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мограф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и состав работников органов местного самоуправлен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-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-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бюджета на органы местного самоу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ружающая сред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, имеющих выбросы загрязняющих веществ в атмосфер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бросы загрязняющих веществ в атмосферный возду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вердые веще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образные и жидк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счете на одного жит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2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кущие затраты на охрану окружающей сре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х - данные не заполняются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49:00Z</dcterms:created>
  <dc:creator>Прокопьева</dc:creator>
  <dc:description/>
  <cp:keywords/>
  <dc:language>en-US</dc:language>
  <cp:lastModifiedBy>Пользователь</cp:lastModifiedBy>
  <cp:lastPrinted>2021-11-29T12:03:00Z</cp:lastPrinted>
  <dcterms:modified xsi:type="dcterms:W3CDTF">2022-11-11T03:40:00Z</dcterms:modified>
  <cp:revision>8</cp:revision>
  <dc:subject/>
  <dc:title>МУНИЦИПАЛЬНОЕ ОБРАЗОВАНИЕ</dc:title>
</cp:coreProperties>
</file>