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Заявка по включению в проект бюджета на 2023-2025г.г. ассигнований на дорожную деятельность МО «Староювалинское сельское поселение»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сим вас при формировании бюджета на 2023-2025 года учесть следующ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 Увеличить межбюджетные трансферты на 2023год на расходы по решению суда №2а – 252/2021  УИД 70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0015-01-2021-000455-52 о Возложении на Администрацию Староювалинского сельского поселения в срок до 30.09.2023года обязанность провести работы по приведению в соответствие с проектом организации дорожного движения улицы Советской в с. Хмелёвка, произвести строительство пешеходного тротуара с асфальтобетонным покрытием протяженностью 2426метров.   </w:t>
      </w:r>
    </w:p>
    <w:p>
      <w:pPr>
        <w:pStyle w:val="Normal"/>
        <w:ind w:hanging="0"/>
        <w:jc w:val="both"/>
        <w:rPr/>
      </w:pPr>
      <w:bookmarkStart w:id="0" w:name="_Hlk87517000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цией Староювалинского сельского поселения подготовлен локальный сметный расчет (смета) на сумму: 12712959руб.60коп. (Двенадцать миллионов семьсот двенадцать тысяч девятьсот пятьдесят девять рублей 60 копеек). Выдано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№ 70-1-0764-22 от 27.10.2022года. ООО «ТЦЦС»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bookmarkStart w:id="1" w:name="_Hlk118196278"/>
      <w:r>
        <w:rPr>
          <w:sz w:val="24"/>
          <w:szCs w:val="24"/>
        </w:rPr>
        <w:t>Увеличить межбюджетные трансферты на 2023год на расходы для исполнения выписанного предписания № 171 от 24.06.2021г. Управлением Госавтоинспекции ОГИБДД ОМВД России по Кожевниковскому району Администрации   Староювалинского сельского поселения в целях устранения законодательства Российской Федерации о безопасности дорожного движения со сроком исполнения до 01.01.2024года 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извести строительство пешеходного тротуара по адресу: Томская область, Кожевниковский район, д. Зайцево пер. Светлый+ ул. Школьная протяженностью 970 метров (слева) и 620 метров (справа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Староювалинского сельского поселения подготовлен локальный сметный расчет (смета) на сумму: 4947278руб.40коп. (Четыре миллиона девятьсот сорок семь тысяч двести семьдесят восемь рублей 40 копеек). Выдано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№ 70-1-0765-22 от 27.10.2022года. ООО «ТЦЦС».</w:t>
      </w:r>
    </w:p>
    <w:p>
      <w:pPr>
        <w:pStyle w:val="Normal"/>
        <w:ind w:hanging="0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>3. Увеличить межбюджетные трансферты на 2023год на расходы для исполнения выписанного предписания № 170 от 24.06.2021г. Управлением Госавтоинспекции ОГИБДД ОМВД России по Кожевниковскому району Администрации   Староювалинского сельского поселения в целях устранения законодательства Российской Федерации о безопасности дорожного движения со сроком исполнения до 01.01.2024года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извести строительство пешеходного тротуара по адресу: Томская область, Кожевниковский район, с. Старая Ювала, ул. Ульяновская протяжённостью 1820метр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Староювалинского сельского поселения подготовлен локальный сметный расчет (смета) на сумму: 9708034 руб.80коп. (Девять миллионов семьсот восемь тысяч тридцать четыре рубля 80копеек). Выдано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№ 70-1-0766-22 от 27.10.2022года. ООО «ТЦЦС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еисполнение данных предписаний и судебных решений в установленные сроки влечет за собой наложение штрафных санкций.</w:t>
      </w:r>
    </w:p>
    <w:p>
      <w:pPr>
        <w:pStyle w:val="Normal"/>
        <w:ind w:hanging="0"/>
        <w:jc w:val="both"/>
        <w:rPr>
          <w:sz w:val="24"/>
          <w:szCs w:val="24"/>
        </w:rPr>
      </w:pPr>
      <w:bookmarkStart w:id="2" w:name="_Hlk87517000"/>
      <w:bookmarkEnd w:id="2"/>
      <w:r>
        <w:rPr>
          <w:sz w:val="24"/>
          <w:szCs w:val="24"/>
        </w:rPr>
        <w:t xml:space="preserve">Приложения отправлены электронной почтой на эл.адрес: </w:t>
      </w:r>
      <w:r>
        <w:rPr>
          <w:color w:val="93969B"/>
          <w:sz w:val="24"/>
          <w:szCs w:val="24"/>
          <w:shd w:fill="EBECEF" w:val="clear"/>
        </w:rPr>
        <w:t xml:space="preserve"> </w:t>
      </w:r>
      <w:hyperlink r:id="rId2">
        <w:r>
          <w:rPr>
            <w:rStyle w:val="InternetLink"/>
            <w:sz w:val="24"/>
            <w:szCs w:val="24"/>
            <w:shd w:fill="EBECEF" w:val="clear"/>
          </w:rPr>
          <w:t>kojevnik@findep.org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  <w:shd w:fill="EBECEF" w:val="clear"/>
          </w:rPr>
          <w:t>kogadm@tomsk.gov.ru</w:t>
        </w:r>
      </w:hyperlink>
      <w:r>
        <w:rPr>
          <w:color w:val="93969B"/>
          <w:sz w:val="24"/>
          <w:szCs w:val="24"/>
          <w:shd w:fill="EBECEF" w:val="clear"/>
        </w:rPr>
        <w:t>.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3" w:name="_Hlk118197726"/>
      <w:bookmarkEnd w:id="3"/>
      <w:r>
        <w:rPr>
          <w:sz w:val="24"/>
          <w:szCs w:val="24"/>
        </w:rPr>
        <w:t>Локально сметный расчет по капитальному ремонту участка автомобильной дороги: ул. Советская (от дома № 1 до дома № 139) в с. Хмелевка. Решение суда№ 2а-252/2021, положительное заключение о прохождении проверки достоверности определения сметной стоимости № 70-1-0766-22 от 27.10.2022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18197726"/>
      <w:bookmarkStart w:id="5" w:name="_Hlk118197726"/>
      <w:bookmarkEnd w:id="5"/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кально сметный расчет по капитальному ремонту участка автомобильной дороги: ул. Ульяновская (от дома № 3а до дома № 57) в с. Старая Ювала. Предписание № 170 от 24.06.2021года, положительное заключение о прохождении проверки достоверности определения сметной стоимости № 70-1-0764-22 от 27.10.2022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кально сметный расчет по капитальному ремонту участка автомобильной дороги: пер. Светлый и ул. Школьная (от ул. Кооперативная до ул. Школьная (подъезд к д. Зайцево) в д. Зайцево. Предписание № 171 от 24.06.2021года, положительное заключение о прохождении проверки достоверности определения сметной стоимости № 70-1-0765-22 от 27.10.2022- лист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/>
      </w:pPr>
      <w:r>
        <w:rPr/>
        <w:t>Глава Староювалинского</w:t>
      </w:r>
    </w:p>
    <w:p>
      <w:pPr>
        <w:pStyle w:val="Normal"/>
        <w:ind w:hanging="0"/>
        <w:jc w:val="both"/>
        <w:rPr/>
      </w:pPr>
      <w:r>
        <w:rPr/>
        <w:t>сельского поселения                                                                          Т.В. Архипова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Исп. О.А. Котова</w:t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41162</w:t>
      </w:r>
    </w:p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04"/>
      <w:gridCol w:w="1381"/>
      <w:gridCol w:w="3706"/>
    </w:tblGrid>
    <w:tr>
      <w:trPr>
        <w:trHeight w:val="3249" w:hRule="atLeast"/>
      </w:trPr>
      <w:tc>
        <w:tcPr>
          <w:tcW w:w="4004" w:type="dxa"/>
          <w:tcBorders/>
        </w:tcPr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администрация Староювалинского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 xml:space="preserve">сельского поселения                    </w:t>
          </w:r>
        </w:p>
        <w:p>
          <w:pPr>
            <w:pStyle w:val="Header"/>
            <w:spacing w:lineRule="auto" w:line="120" w:before="120" w:after="120"/>
            <w:ind w:hanging="0"/>
            <w:jc w:val="left"/>
            <w:rPr/>
          </w:pPr>
          <w:r>
            <w:rPr>
              <w:sz w:val="16"/>
            </w:rPr>
            <w:t xml:space="preserve">                            </w:t>
          </w:r>
          <w:r>
            <w:rPr>
              <w:sz w:val="16"/>
            </w:rPr>
            <w:t xml:space="preserve">с.Старая Ювала                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 xml:space="preserve">   </w:t>
          </w:r>
          <w:r>
            <w:rPr>
              <w:sz w:val="16"/>
            </w:rPr>
            <w:t>Томская  область,  636165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ТЕЛ.  (244) 41327,41326,41162 ,ФАКС  41327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ОГРН 1057006448290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>инн / кпп  7008006737 / 700801001</w:t>
          </w:r>
        </w:p>
        <w:p>
          <w:pPr>
            <w:pStyle w:val="Header"/>
            <w:spacing w:lineRule="auto" w:line="120" w:before="120" w:after="120"/>
            <w:ind w:hanging="0"/>
            <w:jc w:val="left"/>
            <w:rPr>
              <w:sz w:val="16"/>
            </w:rPr>
          </w:pPr>
          <w:r>
            <w:rPr>
              <w:sz w:val="16"/>
            </w:rPr>
            <w:t xml:space="preserve">                           </w:t>
          </w:r>
          <w:r>
            <w:rPr>
              <w:sz w:val="16"/>
            </w:rPr>
            <w:t>01.11.2022  №   429-02</w:t>
          </w:r>
        </w:p>
        <w:p>
          <w:pPr>
            <w:pStyle w:val="Header"/>
            <w:spacing w:lineRule="auto" w:line="120" w:before="120" w:after="120"/>
            <w:ind w:hanging="0"/>
            <w:rPr>
              <w:sz w:val="16"/>
            </w:rPr>
          </w:pPr>
          <w:r>
            <w:rPr>
              <w:sz w:val="16"/>
            </w:rPr>
            <w:t xml:space="preserve">На №      ОТ  </w:t>
          </w:r>
        </w:p>
      </w:tc>
      <w:tc>
        <w:tcPr>
          <w:tcW w:w="1381" w:type="dxa"/>
          <w:tcBorders/>
        </w:tcPr>
        <w:p>
          <w:pPr>
            <w:pStyle w:val="Normal"/>
            <w:snapToGrid w:val="false"/>
            <w:ind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06" w:type="dxa"/>
          <w:tcBorders/>
        </w:tcPr>
        <w:p>
          <w:pPr>
            <w:pStyle w:val="Style19"/>
            <w:spacing w:before="0" w:after="0"/>
            <w:ind w:left="-108" w:hanging="0"/>
            <w:rPr/>
          </w:pPr>
          <w:r>
            <w:rPr>
              <w:bCs/>
            </w:rPr>
            <w:t xml:space="preserve"> </w:t>
          </w:r>
          <w:r>
            <w:rPr>
              <w:b w:val="false"/>
              <w:bCs/>
              <w:sz w:val="24"/>
              <w:szCs w:val="24"/>
            </w:rPr>
            <w:t>Председателю Думы Кожевниковского района</w:t>
          </w:r>
        </w:p>
        <w:p>
          <w:pPr>
            <w:pStyle w:val="Style19"/>
            <w:spacing w:before="0" w:after="0"/>
            <w:ind w:left="-108" w:hanging="0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Т.А. Ромашовой</w:t>
          </w:r>
        </w:p>
        <w:p>
          <w:pPr>
            <w:pStyle w:val="Style19"/>
            <w:spacing w:before="0" w:after="0"/>
            <w:ind w:left="-108" w:hanging="0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Главе Кожевниковского района</w:t>
          </w:r>
        </w:p>
        <w:p>
          <w:pPr>
            <w:pStyle w:val="Style19"/>
            <w:spacing w:before="0" w:after="0"/>
            <w:ind w:left="-108" w:hanging="0"/>
            <w:jc w:val="both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В.В. Кучер</w:t>
          </w:r>
        </w:p>
        <w:p>
          <w:pPr>
            <w:pStyle w:val="Style19"/>
            <w:spacing w:before="0" w:after="0"/>
            <w:ind w:left="-108" w:hanging="0"/>
            <w:jc w:val="both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И.О. Начальнику Управления финансов</w:t>
          </w:r>
        </w:p>
        <w:p>
          <w:pPr>
            <w:pStyle w:val="Style19"/>
            <w:spacing w:before="0" w:after="0"/>
            <w:ind w:left="-108" w:hanging="0"/>
            <w:jc w:val="both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Кожевниковского района</w:t>
          </w:r>
        </w:p>
        <w:p>
          <w:pPr>
            <w:pStyle w:val="Style19"/>
            <w:spacing w:before="0" w:after="0"/>
            <w:ind w:left="-108" w:hanging="0"/>
            <w:jc w:val="both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  <w:t>О.В. Скаридовой</w:t>
          </w:r>
        </w:p>
        <w:p>
          <w:pPr>
            <w:pStyle w:val="Style19"/>
            <w:spacing w:before="0" w:after="0"/>
            <w:ind w:left="-108" w:hanging="0"/>
            <w:rPr>
              <w:b w:val="false"/>
              <w:b w:val="false"/>
              <w:bCs/>
              <w:sz w:val="24"/>
              <w:szCs w:val="24"/>
            </w:rPr>
          </w:pPr>
          <w:r>
            <w:rPr>
              <w:b w:val="false"/>
              <w:bCs/>
              <w:sz w:val="24"/>
              <w:szCs w:val="24"/>
            </w:rPr>
          </w:r>
        </w:p>
      </w:tc>
    </w:tr>
  </w:tbl>
  <w:p>
    <w:pPr>
      <w:pStyle w:val="Header"/>
      <w:spacing w:lineRule="exact" w:line="240" w:before="120" w:after="120"/>
      <w:ind w:hanging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jevnik@findep.org" TargetMode="External"/><Relationship Id="rId3" Type="http://schemas.openxmlformats.org/officeDocument/2006/relationships/hyperlink" Target="mailto:kogadm@tomsk.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4:24:00Z</dcterms:created>
  <dc:creator>VOTA NГO А REGIONALIZAЗГO! SIM AO REFORЗO DO MUNICIPALISMO!</dc:creator>
  <dc:description/>
  <cp:keywords/>
  <dc:language>en-US</dc:language>
  <cp:lastModifiedBy>Пользователь</cp:lastModifiedBy>
  <cp:lastPrinted>2022-11-09T10:25:00Z</cp:lastPrinted>
  <dcterms:modified xsi:type="dcterms:W3CDTF">2022-11-09T03:25:00Z</dcterms:modified>
  <cp:revision>9</cp:revision>
  <dc:subject>JOГO JARDIM x8?! PORRA! DIA 8 VOTA NГO!</dc:subject>
  <dc:title>Бланк администрации</dc:title>
</cp:coreProperties>
</file>