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sz w:val="26"/>
          <w:szCs w:val="26"/>
        </w:rPr>
        <w:t xml:space="preserve">к формированию   бюджета Староювалинского сельского поселения 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-2026годов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6"/>
          <w:szCs w:val="26"/>
          <w:lang w:val="en-US"/>
        </w:rPr>
        <w:t>Формирование  доходов и расходных обязательств бюджета МО «</w:t>
      </w:r>
      <w:r>
        <w:rPr>
          <w:sz w:val="26"/>
          <w:szCs w:val="26"/>
        </w:rPr>
        <w:t>Староювалинское сельское поселение</w:t>
      </w:r>
      <w:r>
        <w:rPr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202</w:t>
      </w:r>
      <w:r>
        <w:rPr>
          <w:sz w:val="26"/>
          <w:szCs w:val="26"/>
        </w:rPr>
        <w:t>4-2026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ы</w:t>
      </w:r>
      <w:r>
        <w:rPr>
          <w:sz w:val="26"/>
          <w:szCs w:val="26"/>
          <w:lang w:val="en-US"/>
        </w:rPr>
        <w:t xml:space="preserve"> основывается на положениях послания Президента Российской Федерации Федеральному собранию Российской Федерации, определяющих бюджетную политику в Российской Федерации, основных направлениях бюджетной и налоговой политики муниципального образования «</w:t>
      </w:r>
      <w:r>
        <w:rPr>
          <w:sz w:val="26"/>
          <w:szCs w:val="26"/>
        </w:rPr>
        <w:t>Староювалинское сельское поселение</w:t>
      </w:r>
      <w:r>
        <w:rPr>
          <w:sz w:val="26"/>
          <w:szCs w:val="26"/>
          <w:lang w:val="en-US"/>
        </w:rPr>
        <w:t xml:space="preserve">», на основе положений Бюджетного кодекса Российской Федерации, Налогового кодекса Российской Федерации, исходя из ожидаемых параметров исполнения бюджет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поселени</w:t>
      </w:r>
      <w:r>
        <w:rPr>
          <w:sz w:val="26"/>
          <w:szCs w:val="26"/>
        </w:rPr>
        <w:t xml:space="preserve">я </w:t>
      </w:r>
      <w:r>
        <w:rPr>
          <w:sz w:val="26"/>
          <w:szCs w:val="26"/>
          <w:lang w:val="en-US"/>
        </w:rPr>
        <w:t>з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 и основных параметров прогноза социально-экономического развития на 20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- 202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</w:tabs>
        <w:spacing w:lineRule="auto" w:line="276"/>
        <w:ind w:firstLine="567"/>
        <w:rPr/>
      </w:pPr>
      <w:r>
        <w:rPr>
          <w:sz w:val="26"/>
          <w:szCs w:val="26"/>
        </w:rPr>
        <w:t>Бюджет МО «Староювалинское сельское поселение» формируется как трёхлет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ормативы распределения налоговых и неналоговых доходов между бюджетами бюджетной системы РФ предусмотрены в соответствии ст.61.1, 61.5 и 62 Бюджетного кодекса Российской Федерации и законами Томской области об установлении единых нормативов отчислений от отдельных федеральных налогов от 09.02.2012 г № 7-ОЗ; от 14.11.2012 года № 208-ОЗ; от 30.12.2014 года № 197-ОЗ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ные разработки по каждому виду доходов производятся главными администраторами доходов. Прогнозирование доходов осуществляется на базе их поступлений, ожидаемой оценки доходов в текущем году, а также налогооблагаемой базы: фонд оплаты труда, темпов роста объемов производства, стоимости имущества граждан, кадастровой стоимости земли, заключенных договоров на передачу в аренду имущества муниципальной собственности, действующих ставок по налоговым и неналоговым платежам, а также экономических темпов инфляции, базовым из которых является индекс потребительских цен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Доходы бюджета Староювалинского сельского поселения без учета финансовой помощи прогнозируются в размере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24 год – 3585,00 тыс. рублей, рост к ожидаемому исполнению  за 2023 год (без учёта дополнительного норматива по налогу на доходы физических лиц) составляет 1%. 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для прогнозирования доходов бюджета Староювалинского представлены в таблице:                                                                                         (тыс.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8"/>
        <w:gridCol w:w="1069"/>
        <w:gridCol w:w="1134"/>
        <w:gridCol w:w="850"/>
        <w:gridCol w:w="1134"/>
        <w:gridCol w:w="1134"/>
      </w:tblGrid>
      <w:tr>
        <w:trPr>
          <w:trHeight w:val="38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 на 01.09.23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исполнения 2023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п роста 2024 к  2023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 2026 год</w:t>
            </w:r>
          </w:p>
        </w:tc>
      </w:tr>
      <w:tr>
        <w:trPr>
          <w:trHeight w:val="29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17,74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91,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15,9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52,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61,436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99,49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288,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20,6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5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65,32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ДФЛ - все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4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,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3,04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Ф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9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17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8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88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,3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0,0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1,75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2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6,11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 от использования имущества  муниципальной собственност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1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 находящегося в совственности 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5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00</w:t>
            </w:r>
          </w:p>
        </w:tc>
      </w:tr>
      <w:tr>
        <w:trPr>
          <w:trHeight w:val="391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  <w:t xml:space="preserve">Примечание*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Доходы бюджета поселения без учета финансовой помощи прогнозируются в 2024 году в сумме 4715,946 тыс. рублей, рост к ожидаемому исполнению 2023года, рост составляет 139%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рассчитан в условиях действия главы 23 части второй Налогового Кодекса Российской Федерации. Учтены прогнозные данные, представленные главным  администратором доходов (Федеральная налоговая служба). Ожидаемые суммы социальных и имущественных вычетов, предъявляемых в налоговые органы в 2023 году по декларациям за 2022 год, средняя ставка налога и норматив отчисления в консолидированный бюджет в соответствии с Бюджетным кодексом Российской Федерации. Расчет налога на доходы физических лиц основывается на прогнозе ожидаемых поступлений налога в 2023 году, с учетом темпов роста заработной платы. Расчет ожидаемых поступлений налога на доходы физических лиц в 2024году учитывает фактические поступления налога за 9 месяцев 2023 год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оступление налога на доходы физических лиц прогнозируется в 2024 году в бюджет Староювалинского сельского поселения в сумме 990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структуре налоговых и неналоговых доходов бюджета поселения на 2024 год налог на доходы физических лиц составит 21%. Прогноз на 2025 и 2026 годы составляет 1040 тыс. рублей и 1093 тыс. рублей соответственно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на нефтепродукт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чет прогноза акцизов на нефтепродукты на 2024 год произведён с учётом ставок, установленных ч.2 ст.193 Налогового кодекса российской Федерации,  а также 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поступлений  по  акцизам  на  нефтепродукты,  исходя  из протяженности дорог общего пользования местного значения по отчету З-ДГ(мо) на 2023-2025  годы  в  соответствии  с  Законом Томской  области  от  05.10.2015  №138-03 «О  порядке  расчета  дифференцированных  нормативов  отчислений  в  местные бюджеты от акцизов на автомобильный и прямогонный бензин, дизельное топливо, моторные  масла для дизельных и  (или)  карбюраторных  (инжекторных)  двигателей, производимые на территории Российской Федерации», составляет 2024г – 2030 тыс. рублей; 2025 год – 2166 тыс. рублей; 2026 год – 2249 тыс. рубл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highlight w:val="yellow"/>
          <w:lang w:eastAsia="en-US"/>
        </w:rPr>
      </w:pPr>
      <w:r>
        <w:rPr>
          <w:rFonts w:eastAsia="Calibri"/>
          <w:b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Прогноз доходов бюджета поселения на 2024 год по единому сельскохозяйственному налогу сформирован в сумме 30,659 тыс. руб., по нормативу зачисления 50% в бюджет района и 50% в бюджеты поселений. </w:t>
      </w:r>
      <w:r>
        <w:rPr>
          <w:sz w:val="26"/>
          <w:szCs w:val="26"/>
        </w:rPr>
        <w:t xml:space="preserve">Прогноз на 2025 и 2026годы  составил 32 тыс. рублей и 33,280 тыс. рублей соответственно,  с учётом индекса потребительских цен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Ожидаемое исполнение в 2023 году по данному доходному источнику составляет 140,373тыс. рублей. В связи с переходом на единый налоговый платеж есть вероятность недополучения налога на имущество в бюджет поселения.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исполнения в 2023 году – 621,353 тыс. рублей. При составлении прогноза поступлений от земельного налога учтено исполнение за прошлый год и приняты показатели: на 2024 год  860 тыс. рублей. Прогнозный план 2025 года составляет 889 тыс. рублей. Прогнозный план 2026 года – 1010 тыс. рублей. 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Также при прогнозировании доходов от имущественных налогов учтено существование задолженности невозможной к взысканию, собственники не проживают на территории района, либо умерли, а наследники не вступили в права наследования, а также изменение кадастровой стоимости земельных участков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ём поступлений доходов от использования имущества, находящегося в государственной и муниципальной собственности в  бюджет поселения прогнозируется на 2024 год в сумме 88,387 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сновными источниками доходов на 2024 год, прогноз на 2025  год – 88,387 тыс. рублей, на 2026 год –  90,0 тыс. рублей, в ходящими в состав раздела «Доходы от использования имущества, находящегося в государственной и муниципальной собственности»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Доходы, получаемые в виде арендной платы за земли после разграничения собственности, прогнозируются на 2024 год в сумме 88,387 тыс. рублей; 2025 год – 88,387 тыс. рублей; 2026 год – 90,0 тыс. рублей прогноз рассчитан с учетом сроков действия договоров аре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очие доходы от использования имущества (плата за наём жилых помещений муниципального жилого фонда) прогнозируется на 2024 год в размере 5,40 тыс. рублей, на 2025 год – 5,4 тыс. рублей; на 2026 год – 4,616 тыс. рублей, прогноз поступления рассчитан с учетом сроков действия договоров найма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295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ое исполнение доходов в бюджет поселения на 2023 год, исходя из анализа фактического поступления на 01.09.2023 год 1,5 тыс.руб. план на 2024-2026года составляет: 1,5тыс.руб., 1,5тыс.руб., 1,5тыс.руб. соответственно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5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Расходы </w:t>
      </w:r>
      <w:r>
        <w:rPr>
          <w:b/>
          <w:sz w:val="26"/>
          <w:szCs w:val="26"/>
        </w:rPr>
        <w:t>бюджета</w:t>
      </w:r>
      <w:r>
        <w:rPr>
          <w:b/>
          <w:sz w:val="26"/>
          <w:szCs w:val="26"/>
          <w:lang w:val="en-US"/>
        </w:rPr>
        <w:t xml:space="preserve"> МО «</w:t>
      </w:r>
      <w:r>
        <w:rPr>
          <w:b/>
          <w:sz w:val="26"/>
          <w:szCs w:val="26"/>
        </w:rPr>
        <w:t>Староювалинское сельское поселение</w:t>
      </w:r>
      <w:r>
        <w:rPr>
          <w:b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соответствии со статьей 174.2. Бюджетного Кодекса РФ и Порядком планирования бюджетных ассигнований районного бюджета на очередной финансовый год, планирование бюджетных ассигнований бюджета поселения осуществлялось  раздельно по бюджетным ассигнованиям на исполнение действующих и принимаемых  обязательств, исходя из приоритетных направлений расходов и с учетом оптимизационных мер, проводимых в 2023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  <w:lang w:val="en-US"/>
        </w:rPr>
        <w:t xml:space="preserve">За базу для формирования </w:t>
      </w:r>
      <w:r>
        <w:rPr>
          <w:b/>
          <w:bCs/>
          <w:sz w:val="26"/>
          <w:szCs w:val="26"/>
          <w:lang w:val="en-US"/>
        </w:rPr>
        <w:t>действующих расходных обязательств</w:t>
      </w:r>
      <w:r>
        <w:rPr>
          <w:sz w:val="26"/>
          <w:szCs w:val="26"/>
          <w:lang w:val="en-US"/>
        </w:rPr>
        <w:t xml:space="preserve"> на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 приняты показатели сводной бюджетной росписи на 1 сентября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а с учетом их уточнения по единой методике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 Исключены расходы, производимые по разовым решения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Исключены расходы, срок реализации которых ограничен рамками 2023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ий объем расходов бюджета поселения составляет 13072,963  тыс. рублей. 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В связи с недостаточностью финансовых ресурсов для решения вопросов местного значения, расходы бюджета на 2023 год относительно уровня 2023 года, не индексировались.</w:t>
      </w:r>
      <w:r>
        <w:rPr>
          <w:bCs/>
          <w:sz w:val="26"/>
          <w:szCs w:val="26"/>
        </w:rPr>
        <w:t xml:space="preserve">  Необходимо отметить, что в течение последних одиннадцати лет не производилась индексация всех расходов, за исключением расходов на оплату труда с начислениями и частично расходов на оплату коммунальных услуг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этом, наблюдается ежегодный рост цен на оплату услуг по содержанию и обслуживанию имущества учреждений, услуг связи, ГСМ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Фонд оплаты труда на 20</w:t>
      </w:r>
      <w:r>
        <w:rPr>
          <w:sz w:val="26"/>
          <w:szCs w:val="26"/>
        </w:rPr>
        <w:t xml:space="preserve">24 </w:t>
      </w:r>
      <w:r>
        <w:rPr>
          <w:sz w:val="26"/>
          <w:szCs w:val="26"/>
          <w:lang w:val="en-US"/>
        </w:rPr>
        <w:t>год по сравнению с данными на 01.09.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а </w:t>
      </w:r>
      <w:r>
        <w:rPr>
          <w:sz w:val="26"/>
          <w:szCs w:val="26"/>
        </w:rPr>
        <w:t>увеличился</w:t>
      </w:r>
      <w:r>
        <w:rPr>
          <w:sz w:val="26"/>
          <w:szCs w:val="26"/>
          <w:lang w:val="en-US"/>
        </w:rPr>
        <w:t xml:space="preserve"> на </w:t>
      </w:r>
      <w:r>
        <w:rPr>
          <w:sz w:val="26"/>
          <w:szCs w:val="26"/>
        </w:rPr>
        <w:t>5,5%</w:t>
      </w:r>
      <w:r>
        <w:rPr>
          <w:sz w:val="26"/>
          <w:szCs w:val="26"/>
          <w:lang w:val="en-US"/>
        </w:rPr>
        <w:t xml:space="preserve">. 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Данное </w:t>
      </w:r>
      <w:r>
        <w:rPr>
          <w:sz w:val="26"/>
          <w:szCs w:val="26"/>
        </w:rPr>
        <w:t xml:space="preserve">увеличение </w:t>
      </w:r>
      <w:r>
        <w:rPr>
          <w:sz w:val="26"/>
          <w:szCs w:val="26"/>
          <w:lang w:val="en-US"/>
        </w:rPr>
        <w:t>произошло</w:t>
      </w:r>
      <w:r>
        <w:rPr>
          <w:sz w:val="26"/>
          <w:szCs w:val="26"/>
        </w:rPr>
        <w:t xml:space="preserve"> с 01.10.2023года. Досчет до МРОТ на 01.01.2024год к первому чтению не довед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sz w:val="26"/>
          <w:lang w:val="en-US"/>
        </w:rPr>
        <w:t>Штатная численность  работников органов местного самоуправления в 20</w:t>
      </w:r>
      <w:r>
        <w:rPr>
          <w:sz w:val="26"/>
        </w:rPr>
        <w:t>24</w:t>
      </w:r>
      <w:r>
        <w:rPr>
          <w:sz w:val="26"/>
          <w:lang w:val="en-US"/>
        </w:rPr>
        <w:t xml:space="preserve"> году относительно уровня 20</w:t>
      </w:r>
      <w:r>
        <w:rPr>
          <w:sz w:val="26"/>
        </w:rPr>
        <w:t>23</w:t>
      </w:r>
      <w:r>
        <w:rPr>
          <w:sz w:val="26"/>
          <w:lang w:val="en-US"/>
        </w:rPr>
        <w:t xml:space="preserve"> года по состоянию на 01 сентября не предполагает изменений и  планируется равной </w:t>
      </w:r>
      <w:r>
        <w:rPr>
          <w:sz w:val="26"/>
        </w:rPr>
        <w:t>10,9</w:t>
      </w:r>
      <w:r>
        <w:rPr>
          <w:sz w:val="26"/>
          <w:lang w:val="en-US"/>
        </w:rPr>
        <w:t xml:space="preserve"> штатной единице</w:t>
      </w:r>
      <w:r>
        <w:rPr>
          <w:sz w:val="26"/>
        </w:rPr>
        <w:t xml:space="preserve">. </w:t>
      </w:r>
      <w:r>
        <w:rPr>
          <w:sz w:val="26"/>
          <w:lang w:val="en-US"/>
        </w:rPr>
        <w:t>Расходы на содержание ОМСУ как и другие расходы, не индексировались</w:t>
      </w:r>
      <w:r>
        <w:rPr>
          <w:sz w:val="26"/>
        </w:rPr>
        <w:t>,</w:t>
      </w:r>
      <w:r>
        <w:rPr>
          <w:sz w:val="26"/>
          <w:lang w:val="en-US"/>
        </w:rPr>
        <w:t xml:space="preserve"> в связи с отсутствием свободных средств в бюджете</w:t>
      </w:r>
      <w:r>
        <w:rPr>
          <w:sz w:val="26"/>
        </w:rPr>
        <w:t xml:space="preserve"> .</w:t>
      </w:r>
      <w:r>
        <w:rPr/>
        <w:t xml:space="preserve">                                  </w:t>
      </w:r>
    </w:p>
    <w:p>
      <w:pPr>
        <w:pStyle w:val="Normal"/>
        <w:spacing w:lineRule="auto" w:line="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Глава поселения                                             Т.В. Архипова</w:t>
      </w:r>
    </w:p>
    <w:sectPr>
      <w:footerReference w:type="default" r:id="rId2"/>
      <w:type w:val="nextPage"/>
      <w:pgSz w:w="11906" w:h="16838"/>
      <w:pgMar w:left="1134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  <w:szCs w:val="24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sz w:val="26"/>
      <w:szCs w:val="26"/>
      <w:lang w:val="ru-RU" w:bidi="ar-SA"/>
    </w:rPr>
  </w:style>
  <w:style w:type="character" w:styleId="1">
    <w:name w:val="Знак Знак1"/>
    <w:qFormat/>
    <w:rPr>
      <w:sz w:val="2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40" w:leader="none"/>
        <w:tab w:val="left" w:pos="720" w:leader="none"/>
      </w:tabs>
      <w:spacing w:lineRule="auto" w:line="360"/>
      <w:jc w:val="both"/>
    </w:pPr>
    <w:rPr>
      <w:sz w:val="26"/>
      <w:szCs w:val="26"/>
      <w:lang w:val="en-US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6:00Z</dcterms:created>
  <dc:creator>Администратор</dc:creator>
  <dc:description/>
  <cp:keywords/>
  <dc:language>en-US</dc:language>
  <cp:lastModifiedBy>Пользователь</cp:lastModifiedBy>
  <cp:lastPrinted>2021-09-27T10:02:00Z</cp:lastPrinted>
  <dcterms:modified xsi:type="dcterms:W3CDTF">2023-11-21T03:41:00Z</dcterms:modified>
  <cp:revision>13</cp:revision>
  <dc:subject/>
  <dc:title>Разногласия</dc:title>
</cp:coreProperties>
</file>