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РОГНОЗ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основных характеристик бюдже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роювалинского сельского поселения на 2024год и плановый период 2025-2026год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b/>
        </w:rPr>
        <w:t xml:space="preserve">ДОХОДЫ  </w: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 тыс. руб.)</w:t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916"/>
        <w:gridCol w:w="4004"/>
        <w:gridCol w:w="1310"/>
        <w:gridCol w:w="1412"/>
        <w:gridCol w:w="1281"/>
      </w:tblGrid>
      <w:tr>
        <w:trPr>
          <w:trHeight w:val="41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</w:t>
            </w:r>
            <w:r>
              <w:rPr/>
              <w:t xml:space="preserve">Сумма 2024год </w:t>
            </w:r>
          </w:p>
          <w:p>
            <w:pPr>
              <w:pStyle w:val="Normal"/>
              <w:rPr/>
            </w:pPr>
            <w:r>
              <w:rPr/>
              <w:t>( тыс. руб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</w:t>
            </w:r>
            <w:r>
              <w:rPr/>
              <w:t xml:space="preserve">Сумма 2025год </w:t>
            </w:r>
          </w:p>
          <w:p>
            <w:pPr>
              <w:pStyle w:val="Normal"/>
              <w:rPr>
                <w:sz w:val="16"/>
              </w:rPr>
            </w:pPr>
            <w:r>
              <w:rPr/>
              <w:t>( тыс. руб.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</w:t>
            </w:r>
            <w:r>
              <w:rPr/>
              <w:t xml:space="preserve">Сумма 2026год </w:t>
            </w:r>
          </w:p>
          <w:p>
            <w:pPr>
              <w:pStyle w:val="Normal"/>
              <w:rPr>
                <w:sz w:val="16"/>
              </w:rPr>
            </w:pPr>
            <w:r>
              <w:rPr/>
              <w:t>( тыс. руб.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                            </w:t>
            </w:r>
            <w:r>
              <w:rPr>
                <w:b/>
                <w:sz w:val="16"/>
              </w:rPr>
              <w:t>НАЛОГОВЫЕ ДОХОДЫ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20,6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5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65,32</w:t>
            </w:r>
          </w:p>
        </w:tc>
      </w:tr>
      <w:tr>
        <w:trPr>
          <w:trHeight w:val="25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0200001000011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3,04</w:t>
            </w:r>
          </w:p>
        </w:tc>
      </w:tr>
      <w:tr>
        <w:trPr>
          <w:trHeight w:val="28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30200001000011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6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9,0</w:t>
            </w:r>
          </w:p>
        </w:tc>
      </w:tr>
      <w:tr>
        <w:trPr>
          <w:trHeight w:val="28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50300001000011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8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0600000000011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,00</w:t>
            </w:r>
          </w:p>
        </w:tc>
      </w:tr>
      <w:tr>
        <w:trPr>
          <w:trHeight w:val="41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0100000000011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,0</w:t>
            </w:r>
          </w:p>
        </w:tc>
      </w:tr>
      <w:tr>
        <w:trPr>
          <w:trHeight w:val="2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ЕНАЛОГОВЫЕ ДОХОДЫ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,2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,2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,1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 из них: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Плата за наем жилых помещений муниципального жилищного фон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0000000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получаемые в виде арендной платы за земли после разграничения государственной собственности на земл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3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3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00000000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ТОГО СОБСТВЕННЫХ ДОХОДОВ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15,9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52,2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61,4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57,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56,6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30,5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2020100110000015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поселений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9,8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9,5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3,38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9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0400000000015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, передаваемые бюджетам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,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,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,1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2,96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72,96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72,963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  <w:t>РАСХ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4073"/>
        <w:gridCol w:w="1602"/>
        <w:gridCol w:w="1642"/>
        <w:gridCol w:w="1642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ФСР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ссигнования на  2024 г.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тыс. руб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ссигнования на  2025 г.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тыс.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ссигнования на  2026 г.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тыс.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0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0,24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20,24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20,249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0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циональная безопасность и правоохранительная деятельность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9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9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911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0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2,14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58,14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41,144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0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,0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,0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,010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22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4,9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94,9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94,922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у муниципального района из бюджета поселения на решение вопросов местного зна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30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</w:rPr>
              <w:t>ИТОГО РАСХОД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72,96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208,96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291,96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 дефици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юджета  Староювалинского сельского поселения на 2024год и плановый период 2025-2026года.                                                                                                             </w:t>
      </w:r>
    </w:p>
    <w:p>
      <w:pPr>
        <w:pStyle w:val="Normal"/>
        <w:ind w:left="8100" w:hanging="810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                                                                                                                </w:t>
      </w:r>
      <w:r>
        <w:rPr>
          <w:sz w:val="20"/>
          <w:szCs w:val="28"/>
        </w:rPr>
        <w:t xml:space="preserve">(тыс.руб.)          </w:t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1601"/>
        <w:gridCol w:w="160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2024г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мма 2025г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мма 2026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0,00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,00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,00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Староювалинского сельского поселения:                                              Т.В. Архип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17:00Z</dcterms:created>
  <dc:creator>1</dc:creator>
  <dc:description/>
  <cp:keywords/>
  <dc:language>en-US</dc:language>
  <cp:lastModifiedBy>Пользователь</cp:lastModifiedBy>
  <cp:lastPrinted>2020-01-07T11:08:00Z</cp:lastPrinted>
  <dcterms:modified xsi:type="dcterms:W3CDTF">2023-11-22T02:28:00Z</dcterms:modified>
  <cp:revision>6</cp:revision>
  <dc:subject/>
  <dc:title>ЧИЛИНСКОЕ СЕЛЬСКОЕ ПОСЕЛЕНИЕ</dc:title>
</cp:coreProperties>
</file>