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МУНИЦИПАЛЬНОЕ ОБРАЗОВАНИЕ</w:t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</w:rPr>
        <w:t>СТАРОЮВАЛИНСКОЕ СЕЛЬСКОЕ ПОСЕЛЕНИЕ</w:t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</w:rPr>
        <w:t>АДМИНИСТРАЦИЯ СТАРОЮВАЛИНСКОГО СЕЛЬСКОГО ПОСЕЛЕНИЯ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bCs/>
          <w:color w:val="000000"/>
        </w:rPr>
        <w:t>ПОСТАНОВЛЕНИЕ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bCs/>
          <w:color w:val="000000"/>
        </w:rPr>
        <w:t>15.11.2023                                                                                                                  № 146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/>
      </w:pPr>
      <w:r>
        <w:rPr>
          <w:color w:val="000000"/>
        </w:rPr>
        <w:t>Об утверждения прогноза социально-экономического развития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Староювалинского сельского поселения на 2024-2026годы</w:t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 соответствии со ст.173 Бюджетного кодекса Российской Федерации,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Федеральный закон от 28 июня 2014 г. N 172-ФЗ "О стратегическом планировании в Российской Федерации", Закон Томской области от 12 марта 2015 г. N 24-О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"О стратегическом планировании в Томской области" (принят постановлением Законодательной Думы Томской области от 26 февраля 2015 г. N 2493), </w:t>
      </w:r>
    </w:p>
    <w:p>
      <w:pPr>
        <w:pStyle w:val="Normal"/>
        <w:tabs>
          <w:tab w:val="clear" w:pos="708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/>
      </w:pPr>
      <w:r>
        <w:rPr>
          <w:color w:val="000000"/>
        </w:rPr>
        <w:tab/>
        <w:tab/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/>
      </w:pPr>
      <w:r>
        <w:rPr>
          <w:color w:val="000000"/>
        </w:rPr>
        <w:t>ПОСТАНОВЛЯЮ</w:t>
      </w:r>
      <w:r>
        <w:rPr>
          <w:b/>
          <w:bCs/>
          <w:color w:val="000000"/>
        </w:rPr>
        <w:t>:</w:t>
        <w:tab/>
      </w:r>
      <w:r>
        <w:rPr>
          <w:rFonts w:cs="Arial" w:ascii="Arial" w:hAnsi="Arial"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1. Утвердить итоги социально-экономического развития  Староювалинского сельского поселения  за  2022 год, ожидаемые итоги 2023 года и мониторинг социально-экономического развития территории на 2024-2026 годы согласно приложению.  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color w:val="000000"/>
        </w:rPr>
        <w:t>2.Обнародовать настоящее постановление в установленном Уставом  муниципального образования  «Староювалинское сельское поселение»  порядке и разместить на официальном сайте Староювалинского сельского поселения в сети «Интернет» по адресу:  http:/www.uvala.ru</w:t>
      </w:r>
      <w:r>
        <w:rPr>
          <w:rFonts w:eastAsia="SimSun;宋体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3. 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>
          <w:color w:val="000000"/>
        </w:rPr>
        <w:t xml:space="preserve">4. Контроль  исполнения настоящего  постановления оставляю за собой.                 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  <w:t>Глава Староювалинского</w:t>
        <w:tab/>
        <w:tab/>
        <w:tab/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</w:tabs>
        <w:autoSpaceDE w:val="false"/>
        <w:rPr/>
      </w:pPr>
      <w:r>
        <w:rPr>
          <w:color w:val="000000"/>
        </w:rPr>
        <w:t>сельского поселения</w:t>
        <w:tab/>
        <w:tab/>
      </w:r>
      <w:r>
        <w:rPr>
          <w:rFonts w:cs="Arial" w:ascii="Arial" w:hAnsi="Arial"/>
          <w:color w:val="000000"/>
        </w:rPr>
        <w:tab/>
        <w:t xml:space="preserve">                             </w:t>
      </w:r>
      <w:r>
        <w:rPr>
          <w:color w:val="000000"/>
        </w:rPr>
        <w:t>Т.В. Архипова</w:t>
        <w:tab/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  <w:sz w:val="20"/>
          <w:szCs w:val="20"/>
        </w:rPr>
        <w:t>исп. Котова О.А.</w:t>
        <w:tab/>
        <w:tab/>
        <w:tab/>
        <w:tab/>
      </w:r>
      <w:r>
        <w:rPr>
          <w:i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157" w:leader="none"/>
          <w:tab w:val="left" w:pos="5004" w:leader="none"/>
          <w:tab w:val="left" w:pos="5580" w:leader="none"/>
          <w:tab w:val="left" w:pos="6235" w:leader="none"/>
          <w:tab w:val="left" w:pos="6890" w:leader="none"/>
        </w:tabs>
        <w:autoSpaceDE w:val="false"/>
        <w:rPr/>
      </w:pPr>
      <w:r>
        <w:rPr>
          <w:color w:val="000000"/>
          <w:sz w:val="20"/>
          <w:szCs w:val="20"/>
        </w:rPr>
        <w:t>тел.41-162</w:t>
        <w:tab/>
        <w:tab/>
        <w:tab/>
        <w:tab/>
      </w:r>
      <w:r>
        <w:rPr>
          <w:i/>
          <w:iCs/>
          <w:color w:val="000000"/>
          <w:sz w:val="20"/>
          <w:szCs w:val="20"/>
        </w:rPr>
        <w:tab/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ело №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      »_________20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7"/>
        <w:gridCol w:w="1093"/>
        <w:gridCol w:w="786"/>
        <w:gridCol w:w="390"/>
        <w:gridCol w:w="510"/>
        <w:gridCol w:w="455"/>
        <w:gridCol w:w="445"/>
        <w:gridCol w:w="720"/>
        <w:gridCol w:w="44"/>
        <w:gridCol w:w="676"/>
        <w:gridCol w:w="196"/>
        <w:gridCol w:w="540"/>
        <w:gridCol w:w="180"/>
        <w:gridCol w:w="524"/>
        <w:gridCol w:w="654"/>
        <w:gridCol w:w="66"/>
        <w:gridCol w:w="654"/>
        <w:gridCol w:w="720"/>
        <w:gridCol w:w="720"/>
      </w:tblGrid>
      <w:tr>
        <w:trPr>
          <w:trHeight w:val="530" w:hRule="atLeast"/>
        </w:trPr>
        <w:tc>
          <w:tcPr>
            <w:tcW w:w="1353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гноз социально-зкономического развития Староювалинского сельского поселения за 2022год, ожидаемые итоги 2023года и прогноз социально-экономического развития территории на период до - 2026 год </w:t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факт</w:t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-факт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факт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оценка</w:t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-прогноз</w:t>
            </w:r>
          </w:p>
        </w:tc>
        <w:tc>
          <w:tcPr>
            <w:tcW w:w="13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-прогно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-прогноз</w:t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ва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вар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ий объем отгруженной продукции собственного производства, выполненных работ и услуг собственными силам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4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4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,5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общего объема  по раздел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 "Добыча полезных ископаемых в ценах соответствующих лет"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щем объеме отгруженной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С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А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Добыча топливно-энергетических полезных ископаемых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Добыча прочих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С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6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 "Продукция обрабатывающих производств в ценах соответствующих лет "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щем объеме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D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A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Производство пищевых продукт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B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Текстильное и швейное произ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C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кожи, производство обув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D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Обработка древесины и производство изделий из дерева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86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E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Целлюлозно-бумажное производство; полиграфическая деятельность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 нефтепродукт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G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Химическое произ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H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резиновых и пластмассовых издели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прочих неметаллических минеральных продуктов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J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готовых металлических издели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19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K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Производство машин и оборудования (без производства оружия и боеприпасов)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83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L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электро-, электронного и оптического оборудова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M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Производство транспортных средств  и оборудования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производ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 прочих материалов и вещест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71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 "Производство и распределение электроэнергии, газа и воды в ценах соответствующих лет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щем объеме отгруженной промышленной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изводство, передача и распределение электроэнергии, газа и пар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бор, очистка и распределение  вод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лей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индекс промышленного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ельный вес в объеме промышленной продукции раздела 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важнейших видов продук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ь, включая газовый конденсат (на территории Томской области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ин автомобильный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о дизельно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естественный (природный)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куб. м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евесина деловая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 м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оматериал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уб. м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атериалы стеновые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условных кирпич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котажные издел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з раздела А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е хозяйство, охота и предоставление услуг в этих областя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есное хозяйство и предоставление услуг в этой област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 общего объема продукции сельского хозяйства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крестьянских (фермерских) хозяйств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укция в хозяйствах населения: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изводство основных видов сельскохозяйственной продукции: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рно (в весе после доработки)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ртофель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вощи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кот и птица (в убойном весе)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ко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Яйцо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сельскохозяйственные организа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естьянские (фермерские) хозяй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зяйства насе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шт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85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ощади сельскохозяйственных угодий (во всех категориях хозяйств), занятые под посевами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ернов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ртофе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воще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89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головье скота и птицы на конец года (во всех категориях хозяйств):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рупный рогатый ско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 коров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винь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тиц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олов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0</w:t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и строительная деятельность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071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: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389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 общего объема инвестиций  </w:t>
            </w:r>
            <w:r>
              <w:rPr>
                <w:color w:val="000000"/>
                <w:sz w:val="20"/>
                <w:szCs w:val="20"/>
              </w:rPr>
              <w:t>(по крупным и средним предприятиям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   Сельское хозяйство, охота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Рыболовство, рыбовод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   Добыча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   Обрабатывающие  производств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   Производство и распределение электроэнергии, газа и воды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F   Строитель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G   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I   Транспорт и связ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9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  Операции с недвижимым имуществом, аренда и предоставление услуг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  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N Здравоохранение и предоставление социальных услуг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71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вестиции в основной капитал по источникам финансирования </w:t>
            </w:r>
            <w:r>
              <w:rPr>
                <w:color w:val="000000"/>
                <w:sz w:val="20"/>
                <w:szCs w:val="20"/>
              </w:rPr>
              <w:t>(по крупным и средним предприятиям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Cобственные средства предприят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ивлеченные средства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остранные инвестици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долл. СШ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0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работ, выполненных по договорам строительного подряд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53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ительский рынок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8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19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ельный вес продовольственных товар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непродовольственных товаро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1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ытов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уристски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физической культуры и спорт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дицински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анаторно-оздоровитель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теринарные услуг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правого характер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луги в системе образо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действующи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в сопоставимых цена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. год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виды услуг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нок труда и заработной платы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занятых в экономике (среднегодовая) - всего (по данным баланса трудовых ресурсов)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реднегодовой численности занятых в экономике по формам собственности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мешанная российск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остранная, совместная российская и иностранная формы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астная форма собственност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няты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крестьянских (фермерских) хозяйствах (включая наемных раб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частных предприятия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дивидуальным трудом и по найму у отдельных граждан. ,включая занятых в домашнем хозяйстве производством товаров и услуг для реализации (включая личное подсобное хозяйство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предприятий/организаций -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и обеспечение военной безопасности; обязательное социальное обеспечен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едоставление  прочих коммунальных, социальных и персональных услуг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виды деятельности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официально зарегистрированных безработных (по результатам выборочного обследовани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9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удельный вес безработных в численности экономически активного населени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товая и розничная торгов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ая деятельность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государственное управление и обеспечение военной безопасности; обязательное социальное обеспечен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0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</w:t>
            </w:r>
          </w:p>
        </w:tc>
      </w:tr>
      <w:tr>
        <w:trPr>
          <w:trHeight w:val="32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едоставление  прочих коммунальных, социальных и персональных услуг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виды деятельности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месячная заработная плата одного работника в целом по муниципальному району (городскому округу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4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14,6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ы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организаций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быльных организаций в общем числе организац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 .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малых предприятии - всего (на конец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малых предприятий (без внешних совместителей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 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орот организаций малых предприятий (в действующих ценах каждого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сфер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тей в возрасте 1-6 лет местами в дошкольных образовательных учреждениях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тей на 100 мес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 (круглосуточный стационар)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ами дневного пребывания (при круглосуточном стационаре)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йками сестринского ухода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мбулаторно-поликлиническими учреждениями</w:t>
            </w:r>
          </w:p>
        </w:tc>
        <w:tc>
          <w:tcPr>
            <w:tcW w:w="5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й в смену на 10 тыс. жителей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ачами            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мами-интернатами для престарелых и инвалидов и детей-инвалидов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ст на 10 тыс. ж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доступными  библиотекам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ми культурно-досугового тип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ми залами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на 10 тыс.чел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скостными сооружениями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.м на 10 тыс.чел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авательными бассейнами</w:t>
            </w:r>
          </w:p>
        </w:tc>
        <w:tc>
          <w:tcPr>
            <w:tcW w:w="4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 зеркала воды на 10 тыс.чел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ельный вес учащихся занимающихся в первую смену в дневных учреждениях общего образования (в % к общему числу обучающихся в этих учреждениях) (на начало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автомобильных дорог общего пользовани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квартирных телефонных аппаратов сети общего пользов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ук на 1000 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а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за счет средств местных бюджетов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ндивидуальные жилые дома, построенные населением за свой счет и (или) с помощью кредитов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униципального жилищного фон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бщая площадь ветхого аварийного жилищного фон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кв. м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обеспеченность населения общей площадью жилых домов (на конец год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  на человек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семей, получивших жилые помещения и улучшивших жилищные условия в течении го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вадратных метров площади, полученной семьями, улучшившими жилищные условия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 Доля стоимости жилищно-коммунальных услуг, оплачиваемая население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 капитально отремонтированных жилых домов за год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в. м на человек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емей, получающих субсидии на оплату ЖК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4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лная стоимость предоставляемых жилищно-коммунальных услуг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. руб 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ормативы и виды предоставления муниципальных льгот на ЖКУ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жилищные услуги (в разрезе категорий льг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мунальные услуги (в разрезе категорий льготников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лн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имущество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ичие основных фондов, находящихся в муниципальной собственности (по остаточной балансовой стоимости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8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7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4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3052,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48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48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9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9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3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3355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рритор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я, находящаяся в ведени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37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рритория, находящаяся в собственности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ная  физическим лиц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ладение, поль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ренд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ная юридическим лицам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ренд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6</w:t>
            </w:r>
          </w:p>
        </w:tc>
      </w:tr>
      <w:tr>
        <w:trPr>
          <w:trHeight w:val="185" w:hRule="atLeast"/>
        </w:trPr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, предназначенная для строительства, всег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х зданий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ов социально - культурного назнач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, занимаемая объектами предназначенными для сноса, перепланировки и переноса на другую территори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альные резервы для развит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застроенные сельскохозяйственные земл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м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мография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85</w:t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85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енность и состав работников органов местного самоуправления, всег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4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6-6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выше 6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щин: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4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-5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5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бюджета на органы местного самоу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ружающая сред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, имеющих выбросы загрязняющих веществ в атмосфер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бросы загрязняющих веществ в атмосферный возду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вердые вещес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ообразные и жидкие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счете на одного жител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22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кущие затраты на охрану окружающей среды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47" w:hRule="atLeast"/>
        </w:trPr>
        <w:tc>
          <w:tcPr>
            <w:tcW w:w="41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>х - данные не заполняются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3:57:00Z</dcterms:created>
  <dc:creator>Прокопьева</dc:creator>
  <dc:description/>
  <cp:keywords/>
  <dc:language>en-US</dc:language>
  <cp:lastModifiedBy>Пользователь</cp:lastModifiedBy>
  <cp:lastPrinted>2021-11-29T12:03:00Z</cp:lastPrinted>
  <dcterms:modified xsi:type="dcterms:W3CDTF">2023-11-21T03:59:00Z</dcterms:modified>
  <cp:revision>5</cp:revision>
  <dc:subject/>
  <dc:title>МУНИЦИПАЛЬНОЕ ОБРАЗОВАНИЕ</dc:title>
</cp:coreProperties>
</file>